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Стенды обкаточные универсальные </w:t>
        <w:br/>
        <w:t>для автотракторных агрегатов серии КС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68"/>
        <w:gridCol w:w="3016"/>
        <w:gridCol w:w="3183"/>
      </w:tblGrid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870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Модификация стенда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870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Марка обкатываемого агрегата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  <w:vertAlign w:val="superscript"/>
              </w:rPr>
              <w:t>**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870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Краткая характеристика</w:t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КС-01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П грузовых автомобилей: МАЗ, КрАЗ, КамАЗ, ЗИЛ, ГАЗ;</w:t>
            </w:r>
          </w:p>
        </w:tc>
        <w:tc>
          <w:tcPr>
            <w:tcW w:w="3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без возможности подключения персонального компьютера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с нагрузкой, отвод избыточного тепла ТЭНами в баке с водой. </w:t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КС-011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Базовая комплектация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КПП грузовых автомобилей: МАЗ, КрАЗ, КамАЗ, ЗИЛ, ГАЗ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КПП легковых автомобилей: УАЗ, Волга, </w:t>
              <w:br/>
              <w:t xml:space="preserve">ВАЗ (классика)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Дополнительно к базовой комплектации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КПП автомобилей: ВАЗ-2108, М412 автобуса Икарус </w:t>
            </w:r>
          </w:p>
        </w:tc>
        <w:tc>
          <w:tcPr>
            <w:tcW w:w="3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КС-02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П грузовых автомобилей: МАЗ, КрАЗ, КамАЗ, ЗИЛ, ГАЗ;</w:t>
            </w:r>
          </w:p>
        </w:tc>
        <w:tc>
          <w:tcPr>
            <w:tcW w:w="3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с возможностью подключения персонального компьютера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с нагрузкой, с рекуператором электроэнергии </w:t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КС-021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Базовая комплектация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КПП грузовых автомобилей: МАЗ, КрАЗ, КамАЗ, ЗИЛ, ГАЗ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КПП легковых автомобилей: УАЗ, Волга, ВАЗ (классика)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Дополнительно к базовой комплектации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КПП автомобилей: ВАЗ-2108, М412 автобуса Икарус </w:t>
            </w:r>
          </w:p>
        </w:tc>
        <w:tc>
          <w:tcPr>
            <w:tcW w:w="3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B37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КС-04</w:t>
            </w:r>
          </w:p>
        </w:tc>
        <w:tc>
          <w:tcPr>
            <w:tcW w:w="6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Базовая комплектация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ГМП карьерных самосвалов БелАЗ, в т.ч. серии 7540 (5+2), (3+1);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Дополнительно к базовой комплектации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ГМП автомобилей, выпущенных автозаводом "БелАЗ": самосвала шарнирно-сочленного серии 7528; шлаковозов серии 7920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колесных бульдозеров серии 7823; фронтальных погрузчиков серии 7822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поливооросительных машин серии 7648; тягачей-буксировщиков серии 7423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тяжеловозов серии 7921, 7924, 7926; аэродромных тягачей серии 7421.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en-US" w:eastAsia="en-US"/>
        </w:rPr>
      </w:pPr>
      <w:r>
        <w:rPr>
          <w:rFonts w:cs="Verdana" w:ascii="Verdana" w:hAnsi="Verdana"/>
          <w:color w:val="000000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270</wp:posOffset>
            </wp:positionV>
            <wp:extent cx="5804535" cy="2012950"/>
            <wp:effectExtent l="0" t="0" r="0" b="0"/>
            <wp:wrapNone/>
            <wp:docPr id="1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Пульт управления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Рама нагрузочного устройства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Нагрузочный электродвигатель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Соединительное устройство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КПП (обкатываемая на стенде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Подвижная тумба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Приводной электродвигатель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Рама приводного электродвигателя.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тролируемые параметры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Стенд КС-04:</w:t>
      </w:r>
      <w:r>
        <w:rPr>
          <w:rFonts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Согласно руководству на ремонт ГМП.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Стенд КС-01, КС-02:</w:t>
      </w:r>
      <w:r>
        <w:rPr>
          <w:rFonts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Частота вращения на выходном валу КПП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Тормозной момент на выходном валу КПП 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новные характеристики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Стенд КС-04: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Переменная частота вращения на входном валу ГМП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Тормозное устройство на выходном валу ГМП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Установленная суммарная мощность электрооборудования стенда - 92кВт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Стенд КС-01, КС-02: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Постоянная частота вращения на входном валу КПП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Тормозное устройство на выходном валу КПП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Установленная суммарная мощность электрооборудования стенда 40,5кВт; 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Габариты стендов КС-01, КС-02, мм:</w:t>
      </w:r>
      <w:r>
        <w:rPr>
          <w:rFonts w:cs="Verdana" w:ascii="Verdana" w:hAnsi="Verdana"/>
          <w:color w:val="000000"/>
          <w:sz w:val="15"/>
          <w:szCs w:val="15"/>
        </w:rPr>
        <w:br/>
        <w:t xml:space="preserve">станции нагрузочно-приводной: 2990х845х;695; </w:t>
        <w:br/>
        <w:t xml:space="preserve">пульта управления: высота - 960, ширина - 600, глубина - 400/480; </w:t>
        <w:br/>
        <w:t>масса, кг: не более 750</w:t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имуществ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Универсальность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Бесфундаментная установка на виброизолирующие опоры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Удобство и простота монтажа и обслужива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7:00Z</dcterms:created>
  <dc:creator>ТЕСТ</dc:creator>
  <dc:description/>
  <cp:keywords/>
  <dc:language>en-US</dc:language>
  <cp:lastModifiedBy>chigir.natalya</cp:lastModifiedBy>
  <dcterms:modified xsi:type="dcterms:W3CDTF">2007-06-28T05:27:00Z</dcterms:modified>
  <cp:revision>2</cp:revision>
  <dc:subject/>
  <dc:title>Стенды обкаточные универсальные </dc:title>
</cp:coreProperties>
</file>