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Georgia;Times New Roman" w:hAnsi="Georgia;Times New Roman" w:cs="Georgia;Times New Roman"/>
          <w:sz w:val="48"/>
          <w:szCs w:val="48"/>
        </w:rPr>
      </w:pPr>
      <w:r>
        <w:rPr>
          <w:rFonts w:cs="Georgia;Times New Roman" w:ascii="Georgia;Times New Roman" w:hAnsi="Georgia;Times New Roman"/>
          <w:sz w:val="48"/>
          <w:szCs w:val="48"/>
        </w:rPr>
        <w:t>Стенд для сборки и разборки топливных насосов МАЗ (ЯЗТА) - М-403</w:t>
      </w:r>
    </w:p>
    <w:p>
      <w:pPr>
        <w:pStyle w:val="Style15"/>
        <w:rPr/>
      </w:pPr>
      <w:r>
        <w:rPr/>
        <w:t>Предназначен для разборки и сборки V-образных топливных насосов высокого давления производства ОАО “Язта”, применяемых на двигателях производства ОАО “МАЗ” на станциях тех обслуживания. Стенд состоит из основания, привинчивающегося к столу; наклонно-поворотной платформы, на которой укреплены опорные стойки (платформа позволяет поворачивать насос вокруг своей оси и наклонять насос под углами 0, 45 и 90 градусов); фиксатора поворота платформы; прижимов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Технические характеристики.</w:t>
      </w:r>
    </w:p>
    <w:p>
      <w:pPr>
        <w:pStyle w:val="Style15"/>
        <w:rPr/>
      </w:pPr>
      <w:r>
        <w:rPr/>
        <w:t>Тип Настольный, переносной</w:t>
        <w:br/>
        <w:t>Габаритные размеры, мм 402х320х173</w:t>
        <w:br/>
        <w:t>Масса, кг 18</w:t>
        <w:br/>
        <w:t>Количество обслуживающего персонала, чел. 1</w:t>
      </w:r>
    </w:p>
    <w:p>
      <w:pPr>
        <w:pStyle w:val="Normal"/>
        <w:rPr/>
      </w:pPr>
      <w:r>
        <w:drawing>
          <wp:anchor behindDoc="0" distT="28575" distB="28575" distL="76200" distR="7620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1003300</wp:posOffset>
            </wp:positionV>
            <wp:extent cx="2295525" cy="2314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7:13:00Z</dcterms:created>
  <dc:creator>ТЕСТ</dc:creator>
  <dc:description/>
  <dc:language>en-US</dc:language>
  <cp:lastModifiedBy>ТЕСТ</cp:lastModifiedBy>
  <dcterms:modified xsi:type="dcterms:W3CDTF">2004-03-03T07:47:00Z</dcterms:modified>
  <cp:revision>2</cp:revision>
  <dc:subject/>
  <dc:title>Стенд для сборки и разборки топливных насосов МАЗ (ЯЗТА) - М-403</dc:title>
</cp:coreProperties>
</file>