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АО «МОПАЗ»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0"/>
        </w:rPr>
        <w:t>Стенд для разборки и сборки топливных насосов КАМАЗ (ЯЗДА) -  М-402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0"/>
        </w:rPr>
        <w:t>Паспорт 402-ПС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. Малоярославец 2003 г.</w:t>
      </w:r>
    </w:p>
    <w:p>
      <w:pPr>
        <w:pStyle w:val="Normal"/>
        <w:overflowPunct w:val="false"/>
        <w:autoSpaceDE w:val="false"/>
        <w:ind w:firstLine="141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141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sz w:val="20"/>
          <w:szCs w:val="20"/>
        </w:rPr>
      </w:pPr>
      <w:r>
        <w:rPr>
          <w:b/>
          <w:sz w:val="28"/>
          <w:szCs w:val="20"/>
        </w:rPr>
        <w:t>1.Общие сведения об издел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8"/>
          <w:szCs w:val="20"/>
        </w:rPr>
        <w:t>1.1 Наименование изделия -  Стенд для разборки и сборки топливных насосов КАМАЗ(ЯЗДА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8"/>
          <w:szCs w:val="28"/>
        </w:rPr>
        <w:t>1.2</w:t>
      </w:r>
      <w:r>
        <w:rPr>
          <w:sz w:val="28"/>
          <w:szCs w:val="20"/>
        </w:rPr>
        <w:t xml:space="preserve"> Обозначение изделия - М-40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0"/>
        </w:rPr>
        <w:t>Страна изготовитель-РОСС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8"/>
          <w:szCs w:val="28"/>
        </w:rPr>
        <w:t>1.4</w:t>
      </w:r>
      <w:r>
        <w:rPr>
          <w:sz w:val="28"/>
          <w:szCs w:val="20"/>
        </w:rPr>
        <w:t xml:space="preserve"> Заводской номер 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sz w:val="28"/>
          <w:szCs w:val="28"/>
        </w:rPr>
        <w:t>1.5</w:t>
      </w:r>
      <w:r>
        <w:rPr>
          <w:sz w:val="28"/>
          <w:szCs w:val="20"/>
        </w:rPr>
        <w:t xml:space="preserve"> Дата выпуска       ______________________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.Основные технические данные и характеристик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2.1.Тип - настольный переносной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>
          <w:sz w:val="28"/>
          <w:szCs w:val="20"/>
        </w:rPr>
        <w:t xml:space="preserve">Стенд предназначен для разборки и сборк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-образных топливных насосов высокого давления производства ОАО «ЯЗДА», применяемых на двигателях производства ОАО «КАМАЗ» на станциях технического обслужива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Габаритные размеры (мм) --- 402х320х173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Масса (кг)   - 18          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0"/>
          <w:szCs w:val="20"/>
        </w:rPr>
      </w:pPr>
      <w:r>
        <w:rPr>
          <w:sz w:val="28"/>
          <w:szCs w:val="20"/>
        </w:rPr>
        <w:t>Количество обслуживающего персонала, чел. -</w:t>
      </w:r>
      <w:r>
        <w:rPr>
          <w:sz w:val="28"/>
          <w:szCs w:val="28"/>
        </w:rPr>
        <w:t xml:space="preserve"> 1</w:t>
      </w:r>
    </w:p>
    <w:p>
      <w:pPr>
        <w:pStyle w:val="Normal"/>
        <w:overflowPunct w:val="false"/>
        <w:autoSpaceDE w:val="false"/>
        <w:ind w:firstLine="113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0"/>
        </w:rPr>
        <w:t xml:space="preserve">              </w:t>
      </w:r>
      <w:r>
        <w:rPr>
          <w:b/>
          <w:bCs/>
          <w:sz w:val="28"/>
          <w:szCs w:val="20"/>
        </w:rPr>
        <w:t>3.Комплект поставк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3.1.Стенд для разборки и сборки ТНВД КАМАЗ М-402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3.2.Паспорт 402ПС.</w:t>
      </w:r>
    </w:p>
    <w:p>
      <w:pPr>
        <w:pStyle w:val="Normal"/>
        <w:overflowPunct w:val="false"/>
        <w:autoSpaceDE w:val="false"/>
        <w:ind w:firstLine="99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993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.Устройство изделия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4.1.Стенд  (рис.1) состоит из основания поз.1,    привинчивающегося к столу; поворотной платформы поз.2 ,   на которой укреплены опорные стойки поз.3; фиксатора поворота платформы поз.5; прижимов поз.4.     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</w:t>
      </w:r>
      <w:r>
        <w:rPr>
          <w:b/>
          <w:bCs/>
          <w:sz w:val="28"/>
          <w:szCs w:val="20"/>
        </w:rPr>
        <w:t>5.Указания мер безопасност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5.1.Стенд должен быть надежно закреплен на рабочем столе. Разбираемый насос должен быть прочно закреплен на поворотной платформе при помощи прижимов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</w:t>
      </w:r>
      <w:r>
        <w:rPr>
          <w:b/>
          <w:bCs/>
          <w:sz w:val="28"/>
          <w:szCs w:val="20"/>
        </w:rPr>
        <w:t>6.Подготовка и порядок работы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Закрепите стенд на верстаке при помощи четырех болт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Установите насос на опорные стой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Зафиксируйте насос прижимам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ри произведении работ зафиксируйте фиксатором поворотную платформу в удобном для работы положении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    </w:t>
      </w:r>
      <w:r>
        <w:rPr>
          <w:b/>
          <w:bCs/>
          <w:sz w:val="28"/>
          <w:szCs w:val="20"/>
        </w:rPr>
        <w:t xml:space="preserve">7.Возможные   неисправности и способы их устранения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477"/>
        <w:gridCol w:w="2594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Неисправно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Причина неисправност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пособ устранени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трудненный поворот платформ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грязнены подшипники поворотной платформ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мыть подшипники солярко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ксатор не возвращается в исходное положе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ломка пружины фиксатор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менить пружину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8.Свидетельство о приемке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8.1.Стенд для разборки и сборки топливных насосов высокого давления двигателей КАМАЗ испытан и соответствует технической документации и техническим характеристикам настоящего паспорта и признано годным к эксплуатации.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Дата выпуска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М.П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ОТК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Начальник цеха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Начальник ОТК</w:t>
      </w:r>
    </w:p>
    <w:p>
      <w:pPr>
        <w:pStyle w:val="Normal"/>
        <w:spacing w:before="280" w:after="2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9.Гарайтийные обязательства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9.1.Предприятие -изготовитель гарантирует соответствие стенда для разборки и сборки насосов ТНВД КАМАЗ      М-402 техническим характеристикам настоящего паспорта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9.2.Срок гарантии -двенадцать месяцев со дня ввода стенда в эксплуатацию, но не более восемнадцати месяцев со дня отгрузки с предприятия изготовителя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ведения о рекламаци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рес предприятия: 249096, Калужская обл. г. Малоярославец,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л. Кирова, 1</w:t>
      </w:r>
    </w:p>
    <w:p>
      <w:pPr>
        <w:pStyle w:val="Normal"/>
        <w:overflowPunct w:val="false"/>
        <w:autoSpaceDE w:val="false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ел. факс (08431) 2-68-90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e</w:t>
      </w:r>
      <w:r>
        <w:rPr>
          <w:b/>
          <w:sz w:val="28"/>
          <w:szCs w:val="20"/>
        </w:rPr>
        <w:t>-</w:t>
      </w:r>
      <w:r>
        <w:rPr>
          <w:b/>
          <w:sz w:val="28"/>
          <w:szCs w:val="20"/>
          <w:lang w:val="en-US"/>
        </w:rPr>
        <w:t>mail</w:t>
      </w:r>
      <w:r>
        <w:rPr>
          <w:b/>
          <w:sz w:val="28"/>
          <w:szCs w:val="20"/>
        </w:rPr>
        <w:t xml:space="preserve">: </w:t>
      </w:r>
      <w:r>
        <w:rPr>
          <w:b/>
          <w:sz w:val="28"/>
          <w:szCs w:val="20"/>
          <w:lang w:val="en-US"/>
        </w:rPr>
        <w:t>garo</w:t>
      </w:r>
      <w:r>
        <w:rPr>
          <w:b/>
          <w:sz w:val="28"/>
          <w:szCs w:val="20"/>
        </w:rPr>
        <w:t>@</w:t>
      </w:r>
      <w:r>
        <w:rPr>
          <w:b/>
          <w:sz w:val="28"/>
          <w:szCs w:val="20"/>
          <w:lang w:val="en-US"/>
        </w:rPr>
        <w:t>kaluga</w:t>
      </w:r>
      <w:r>
        <w:rPr>
          <w:b/>
          <w:sz w:val="28"/>
          <w:szCs w:val="20"/>
        </w:rPr>
        <w:t>.</w:t>
      </w:r>
      <w:r>
        <w:rPr>
          <w:b/>
          <w:sz w:val="28"/>
          <w:szCs w:val="20"/>
          <w:lang w:val="en-US"/>
        </w:rPr>
        <w:t>ru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/>
          <w:sz w:val="28"/>
          <w:szCs w:val="20"/>
          <w:lang w:val="en-US"/>
        </w:rPr>
        <w:t>http: // www.mopaz.ru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586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5:39:00Z</dcterms:created>
  <dc:creator>ТЕСТ</dc:creator>
  <dc:description/>
  <dc:language>en-US</dc:language>
  <cp:lastModifiedBy>ТЕСТ</cp:lastModifiedBy>
  <dcterms:modified xsi:type="dcterms:W3CDTF">2004-03-03T05:42:00Z</dcterms:modified>
  <cp:revision>1</cp:revision>
  <dc:subject/>
  <dc:title>ОАО «МОПАЗ»</dc:title>
</cp:coreProperties>
</file>