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абор спец. инструм. для обслуж ТНВД автомоб. КАМАЗ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.21.000      Съемник для выпрессовки нагнетательных клапан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 16 000      Приспособление для снятия и разборки муфты  опережения впрыс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 20 000      Приспособление для разборки насосных секций ТНВД и  форсуно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 37 000      Съемник эксцентрика и ведущей шестерни с      кулачкового вала ТНВ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sz w:val="20"/>
        </w:rPr>
      </w:pPr>
      <w:r>
        <w:rPr>
          <w:sz w:val="20"/>
        </w:rPr>
        <w:t>И 801 27 000      Приспособление для установки подшипника кулачкового вала ТНВД, подшипника углового редуктор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рулевого механизма, подшипника приводного вала отбора мощност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0 11 000       Съемник форсунок с двигателя КАМАЗ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 14 000       Приспособление для регулировки клапанов двигател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И 801 26 000       Съемник эксцентрика ведущего зубчатого колеса       кулачкового вала ТНВД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Методика по применению инструмент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60" w:leader="none"/>
      </w:tabs>
      <w:jc w:val="center"/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04:00Z</dcterms:created>
  <dc:creator>ТЕСТ</dc:creator>
  <dc:description/>
  <dc:language>en-US</dc:language>
  <cp:lastModifiedBy>ТЕСТ</cp:lastModifiedBy>
  <dcterms:modified xsi:type="dcterms:W3CDTF">2004-03-02T11:04:00Z</dcterms:modified>
  <cp:revision>1</cp:revision>
  <dc:subject/>
  <dc:title>Набор спец</dc:title>
</cp:coreProperties>
</file>