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-171450</wp:posOffset>
                </wp:positionV>
                <wp:extent cx="621792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5pt;margin-top:-13.5pt;width:489.55pt;height:7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Комплект инструмента ОР-15727М (ДД-3400)</w:t>
      </w:r>
    </w:p>
    <w:p>
      <w:pPr>
        <w:pStyle w:val="FR1"/>
        <w:ind w:left="180" w:firstLine="180"/>
        <w:rPr>
          <w:sz w:val="18"/>
        </w:rPr>
      </w:pPr>
      <w:r>
        <w:rPr>
          <w:rFonts w:cs="Times New Roman" w:ascii="Times New Roman" w:hAnsi="Times New Roman"/>
          <w:b w:val="false"/>
          <w:sz w:val="18"/>
        </w:rPr>
        <w:t>В состав комплекта входят инструменты и приспособления для разборки, сборки и регулировки топливного насо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Оправка для предохранения от повреждения сальников при монтаже кулачкового вала насоса 4Т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Ванна для мойки прецизионных деталей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Головка сменная 10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Головка сменная 13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оловорот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люч 14х14 для регулировки высоты толкателя плунжера насоса УТН-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Ключ 17х17 для регулировки толкателей насоса типа 4ТН, 6ТН, ЛСТ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Ключ для завертывания болта толкателя насосов типа 4ТН, 6ТН, ЛСТН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люч для регулировки толкателей насосов типа 4ТН, 6ТН, ЛСТ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Клещи для установки и снятия стопорных колец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рючок для регулировки корректора насоса УТН-5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Приспособление для вывешивания толкателей насоса УТН-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Упор к приспособлению для вывешивания толкателей насоса УТН-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Приспособление для разборки и сборки топливных насосов типа 4ТН, 6ТН, ЛСТН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Ложе к приспособление для разборки и сборки топливных насосов типа 4ТН, 6ТН, ЛСТН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Приспособление для сборки рычагов регулятора насоса УТН-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Калибр для установки величены раскрытия рычагов регулятора насоса УТН-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Приспособление для установки стопорного кольца на кулачковый вал насоса УТН-5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Приспособление для снятия пружин плунжера насоса УТН-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Втулка для удержания от проворачивания кулачкового вала 4ТН, УТН-5, ЛСТН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Съемник для снятия упругой муфты с кулачкового вала насосов 4ТН, 6ТН, ЛСТ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Приспособление для разборки, сборки, форсунок, головок, и секций топливных насосов 4ТН, 6ТН, ЛСТН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Прибор для развальцовывания осей грузов регулятора насоса УТН-5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Съемник для наружных колец шарикоподшипников кулачкового вала насосов типа 4ТН, 6ТН, ЛСТ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Съемник для внутреннего кольца шарикоподшипника кулачкового вала насосов типа 4ТН, 6ТН, ЛСТ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Съемник для заднего шарикоподшипника вала регулятора типа Р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Съемник универсальный предназначен для снятия подшип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Съемник нагнетательных клапанов насоса типа 4ТН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Специальная тара для мелких деталей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Молоток с медными бойками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Наставка для установки стопорного кольца плунжера универсальная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омплект инструмента для очистки распылителей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Ключ для завертывания и отвертывания шпил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Головка сменная для тарированной затяжки резьбовых соединений форсу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Головка сменная  для тарированной затяжки резьбовых соединений форсу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Головка сменная для тарированной затяжки резьбовых соединений форсу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Головка сменная для тарированной затяжки резьбовых соединений форсу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Приспособление для разборки и сборки топливного насоса ЯМЗ-23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Приспособление для вращение кулачкового вала от проворачевание  универсальн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Оправка для удержания кулачкового вала от проворачивания универсальная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люч для сменных гол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Ключ для гайки крепления муфты опережения впрыска универсальный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Съемник муфты опережения впрыска универсальный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люч для корпуса муфты опережения впрыска универсаль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Подставка для разборки муфты опережения впрыска универсальная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люч для регулировки корректора универсаль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Приспособление для сборки корректора универсаль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Съемник передней крышки подшипника кулачкового вала универсальный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Съемник втулки ведущей шестерни универсальный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Отвертка специальная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Съемник для снятия подшипников валика державки универсаль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Шаблон для установки соединительных ниппелей насоса ЯМЗ-238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Рычаг для снятия пружины толка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Приспособление для высадки концов трубок высокого давления на процессе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люч для крепления гаек топливо проводов высокого д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Приспособление для снятия пружин топливного насоса универсальное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люч торцовый Г- образный 12х14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люч торцовый Г- образный 17х19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люч торцовый Г- образный 10х11.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Ключ торцовый Г- образный 13х1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37465</wp:posOffset>
                </wp:positionV>
                <wp:extent cx="6217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2.95pt" to="469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1"/>
        <w:ind w:hanging="0"/>
        <w:jc w:val="left"/>
        <w:rPr/>
      </w:pPr>
      <w:r>
        <w:rPr>
          <w:b/>
          <w:sz w:val="22"/>
        </w:rPr>
        <w:t xml:space="preserve">Телефон/факс:  (08431) 2-68-90                                                 Наш адрес: 249096, Калужская обл.,  </w:t>
      </w:r>
      <w:r>
        <w:rPr>
          <w:b/>
          <w:sz w:val="22"/>
          <w:lang w:val="en-US"/>
        </w:rPr>
        <w:t>E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mail</w:t>
      </w:r>
      <w:r>
        <w:rPr>
          <w:b/>
          <w:sz w:val="22"/>
        </w:rPr>
        <w:t xml:space="preserve">: </w:t>
      </w:r>
      <w:hyperlink r:id="rId2">
        <w:r>
          <w:rPr>
            <w:rStyle w:val="InternetLink"/>
            <w:b/>
            <w:sz w:val="22"/>
            <w:lang w:val="en-US"/>
          </w:rPr>
          <w:t>mopaz</w:t>
        </w:r>
        <w:r>
          <w:rPr>
            <w:rStyle w:val="InternetLink"/>
            <w:b/>
            <w:sz w:val="22"/>
          </w:rPr>
          <w:t>@</w:t>
        </w:r>
        <w:r>
          <w:rPr>
            <w:rStyle w:val="InternetLink"/>
            <w:b/>
            <w:sz w:val="22"/>
            <w:lang w:val="en-US"/>
          </w:rPr>
          <w:t>kaluga</w:t>
        </w:r>
        <w:r>
          <w:rPr>
            <w:rStyle w:val="InternetLink"/>
            <w:b/>
            <w:sz w:val="22"/>
          </w:rPr>
          <w:t>.</w:t>
        </w:r>
        <w:r>
          <w:rPr>
            <w:rStyle w:val="InternetLink"/>
            <w:b/>
            <w:sz w:val="22"/>
            <w:lang w:val="en-US"/>
          </w:rPr>
          <w:t>ru</w:t>
        </w:r>
      </w:hyperlink>
      <w:r>
        <w:rPr>
          <w:b/>
          <w:sz w:val="22"/>
        </w:rPr>
        <w:t xml:space="preserve">                                                                                          г. Малоярославец, </w:t>
      </w:r>
    </w:p>
    <w:p>
      <w:pPr>
        <w:pStyle w:val="1"/>
        <w:ind w:hanging="0"/>
        <w:jc w:val="left"/>
        <w:rPr/>
      </w:pPr>
      <w:r>
        <w:rPr>
          <w:b/>
          <w:sz w:val="22"/>
        </w:rPr>
        <w:t xml:space="preserve"> </w:t>
      </w:r>
      <w:r>
        <w:rPr>
          <w:b/>
          <w:lang w:val="en-US"/>
        </w:rPr>
        <w:t xml:space="preserve">www. mopaz.ru </w:t>
      </w:r>
      <w:r>
        <w:rPr>
          <w:b/>
          <w:sz w:val="22"/>
          <w:lang w:val="en-US"/>
        </w:rPr>
        <w:t xml:space="preserve">; </w:t>
      </w:r>
      <w:hyperlink r:id="rId3">
        <w:r>
          <w:rPr>
            <w:rStyle w:val="InternetLink"/>
            <w:b/>
            <w:sz w:val="22"/>
            <w:lang w:val="en-US"/>
          </w:rPr>
          <w:t>www.DDiesel.ru</w:t>
        </w:r>
      </w:hyperlink>
      <w:r>
        <w:rPr>
          <w:b/>
          <w:sz w:val="22"/>
          <w:lang w:val="en-US"/>
        </w:rPr>
        <w:t xml:space="preserve"> </w:t>
      </w:r>
      <w:r>
        <w:rPr>
          <w:b/>
          <w:lang w:val="en-US"/>
        </w:rPr>
        <w:t xml:space="preserve">                                                       </w:t>
      </w:r>
      <w:r>
        <w:rPr>
          <w:b/>
          <w:sz w:val="22"/>
          <w:lang w:val="en-US"/>
        </w:rPr>
        <w:t xml:space="preserve">                                      </w:t>
      </w:r>
      <w:r>
        <w:rPr>
          <w:b/>
          <w:sz w:val="22"/>
        </w:rPr>
        <w:t>ул</w:t>
      </w:r>
      <w:r>
        <w:rPr>
          <w:b/>
          <w:sz w:val="22"/>
          <w:lang w:val="en-US"/>
        </w:rPr>
        <w:t xml:space="preserve">. </w:t>
      </w:r>
      <w:r>
        <w:rPr>
          <w:b/>
          <w:sz w:val="22"/>
        </w:rPr>
        <w:t>Кирова, 1</w:t>
      </w:r>
    </w:p>
    <w:p>
      <w:pPr>
        <w:pStyle w:val="1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ОАО "МОПАЗ"</w:t>
      </w:r>
    </w:p>
    <w:p>
      <w:pPr>
        <w:pStyle w:val="1"/>
        <w:ind w:hanging="0"/>
        <w:jc w:val="lef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236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paz@kaluga.ru" TargetMode="External"/><Relationship Id="rId3" Type="http://schemas.openxmlformats.org/officeDocument/2006/relationships/hyperlink" Target="http://www.DDis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5:48:00Z</dcterms:created>
  <dc:creator>ТЕСТ</dc:creator>
  <dc:description/>
  <dc:language>en-US</dc:language>
  <cp:lastModifiedBy>ТЕСТ</cp:lastModifiedBy>
  <dcterms:modified xsi:type="dcterms:W3CDTF">2005-01-20T05:48:00Z</dcterms:modified>
  <cp:revision>1</cp:revision>
  <dc:subject/>
  <dc:title>Комплект инструмента ОР-15727М (ДД-3400)</dc:title>
</cp:coreProperties>
</file>