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е акционерное общество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"Малоярославецкий опытно-производственный акционерный завод"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 xml:space="preserve">ОАО </w:t>
      </w:r>
      <w:r>
        <w:rPr>
          <w:rFonts w:eastAsia="Symbol" w:cs="Symbol" w:ascii="Symbol" w:hAnsi="Symbol"/>
          <w:b/>
          <w:i/>
          <w:sz w:val="40"/>
        </w:rPr>
        <w:t></w:t>
      </w:r>
      <w:r>
        <w:rPr>
          <w:rFonts w:cs="Arial" w:ascii="Arial" w:hAnsi="Arial"/>
          <w:b/>
          <w:i/>
          <w:sz w:val="40"/>
        </w:rPr>
        <w:t>МОПАЗ</w:t>
      </w:r>
      <w:r>
        <w:rPr>
          <w:rFonts w:eastAsia="Symbol" w:cs="Symbol" w:ascii="Symbol" w:hAnsi="Symbol"/>
          <w:b/>
          <w:i/>
          <w:sz w:val="40"/>
        </w:rPr>
        <w:t>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Тестер для испытания насо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 xml:space="preserve">с электронным управлением типа </w:t>
      </w:r>
      <w:r>
        <w:rPr>
          <w:b/>
          <w:sz w:val="26"/>
          <w:lang w:val="en-US"/>
        </w:rPr>
        <w:t>VE</w:t>
      </w:r>
      <w:r>
        <w:rPr>
          <w:b/>
          <w:sz w:val="26"/>
        </w:rPr>
        <w:t xml:space="preserve"> ( </w:t>
      </w:r>
      <w:r>
        <w:rPr>
          <w:b/>
          <w:sz w:val="26"/>
          <w:lang w:val="en-US"/>
        </w:rPr>
        <w:t>EDC</w:t>
      </w:r>
      <w:r>
        <w:rPr>
          <w:b/>
          <w:sz w:val="26"/>
        </w:rPr>
        <w:t>, Н</w:t>
      </w:r>
      <w:r>
        <w:rPr>
          <w:b/>
          <w:sz w:val="26"/>
          <w:lang w:val="en-US"/>
        </w:rPr>
        <w:t>DK</w:t>
      </w:r>
      <w:r>
        <w:rPr>
          <w:b/>
          <w:sz w:val="26"/>
        </w:rPr>
        <w:t xml:space="preserve"> )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Д-3800</w:t>
      </w:r>
    </w:p>
    <w:p>
      <w:pPr>
        <w:pStyle w:val="Heading9"/>
        <w:numPr>
          <w:ilvl w:val="0"/>
          <w:numId w:val="0"/>
        </w:numPr>
        <w:ind w:left="566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>Руководство по эксплуатации</w:t>
      </w:r>
    </w:p>
    <w:p>
      <w:pPr>
        <w:pStyle w:val="Normal"/>
        <w:rPr>
          <w:rFonts w:ascii="Times New Roman" w:hAnsi="Times New Roman" w:cs="Times New Roman"/>
          <w:caps/>
          <w:sz w:val="32"/>
        </w:rPr>
      </w:pPr>
      <w:r>
        <w:rPr>
          <w:rFonts w:cs="Times New Roman"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60" w:after="180"/>
        <w:ind w:right="284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60" w:after="180"/>
        <w:ind w:right="284" w:firstLine="567"/>
        <w:jc w:val="center"/>
        <w:rPr>
          <w:b/>
          <w:b/>
        </w:rPr>
      </w:pPr>
      <w:r>
        <w:rPr/>
        <w:drawing>
          <wp:inline distT="0" distB="0" distL="0" distR="0">
            <wp:extent cx="3155315" cy="237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60" w:after="180"/>
        <w:ind w:right="284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60" w:after="180"/>
        <w:ind w:right="284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284" w:firstLine="567"/>
        <w:rPr/>
      </w:pPr>
      <w:r>
        <w:rPr>
          <w:b/>
          <w:sz w:val="28"/>
        </w:rPr>
        <w:t>тел/факс: (48431)  2-68-90</w:t>
      </w:r>
    </w:p>
    <w:p>
      <w:pPr>
        <w:pStyle w:val="Normal"/>
        <w:spacing w:lineRule="auto" w:line="360" w:before="0" w:after="0"/>
        <w:ind w:right="284" w:firstLine="567"/>
        <w:rPr/>
      </w:pPr>
      <w:r>
        <w:rPr>
          <w:b/>
          <w:sz w:val="28"/>
          <w:lang w:val="en-US"/>
        </w:rPr>
        <w:t xml:space="preserve">e-mail: </w:t>
      </w:r>
      <w:r>
        <w:rPr>
          <w:rStyle w:val="PageNumber"/>
          <w:b/>
          <w:sz w:val="28"/>
          <w:lang w:val="en-US"/>
        </w:rPr>
        <w:t xml:space="preserve">mopaz@kaluga.ru  </w:t>
      </w:r>
    </w:p>
    <w:p>
      <w:pPr>
        <w:pStyle w:val="Normal"/>
        <w:spacing w:lineRule="auto" w:line="360" w:before="0" w:after="0"/>
        <w:ind w:right="284" w:firstLine="567"/>
        <w:rPr/>
      </w:pPr>
      <w:r>
        <w:rPr>
          <w:rStyle w:val="PageNumber"/>
          <w:b/>
          <w:sz w:val="28"/>
          <w:lang w:val="en-US"/>
        </w:rPr>
        <w:t xml:space="preserve">www.mopaz.ru  </w:t>
      </w:r>
    </w:p>
    <w:p>
      <w:pPr>
        <w:pStyle w:val="Normal"/>
        <w:spacing w:lineRule="auto" w:line="360" w:before="0" w:after="0"/>
        <w:ind w:right="284" w:firstLine="567"/>
        <w:rPr/>
      </w:pPr>
      <w:r>
        <w:rPr>
          <w:rStyle w:val="PageNumber"/>
          <w:b/>
          <w:sz w:val="28"/>
        </w:rPr>
        <w:t>249096 Калужская обл.</w:t>
      </w:r>
    </w:p>
    <w:p>
      <w:pPr>
        <w:pStyle w:val="Normal"/>
        <w:spacing w:lineRule="auto" w:line="360" w:before="0" w:after="0"/>
        <w:ind w:right="284" w:firstLine="567"/>
        <w:rPr/>
      </w:pPr>
      <w:r>
        <w:rPr>
          <w:rStyle w:val="PageNumber"/>
          <w:b/>
          <w:sz w:val="28"/>
        </w:rPr>
        <w:t>г. Малояросла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Кирова,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432"/>
        <w:rPr/>
      </w:pPr>
      <w:r>
        <w:rPr>
          <w:sz w:val="22"/>
          <w:szCs w:val="22"/>
        </w:rPr>
        <w:t>Настоящий паспорт (ПС), объединенный с техническим описанием и инструкцией по эксплуатации, является документом, удостоверяющим гарантированные предприятием-изготовителем основные параметры и технические характеристики устройства «Дизель-тестер» ДД-3800 для тестирования электронных топливных насосов высокого давления с датчиками EDC, HDK. Настоящий паспорт позволяет ознакомиться с устройством, порядком и правилами его эксплуатации, соблюдение которых обеспечит его работоспособность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</w:t>
      </w:r>
    </w:p>
    <w:p>
      <w:pPr>
        <w:pStyle w:val="Normal"/>
        <w:ind w:firstLine="432"/>
        <w:rPr/>
      </w:pPr>
      <w:r>
        <w:rPr>
          <w:sz w:val="22"/>
          <w:szCs w:val="22"/>
        </w:rPr>
        <w:t>Устройство для тестирования электронных топливных насосов высокого давления (ТНВД) для серии EDC, HDK, ориентированное для применения в условиях станций технического обслуживания автомобилей с дизельным двигателем.</w:t>
      </w:r>
    </w:p>
    <w:p>
      <w:pPr>
        <w:pStyle w:val="Style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1890</wp:posOffset>
                </wp:positionH>
                <wp:positionV relativeFrom="paragraph">
                  <wp:posOffset>24130</wp:posOffset>
                </wp:positionV>
                <wp:extent cx="4236720" cy="1764665"/>
                <wp:effectExtent l="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840" cy="1764720"/>
                          <a:chOff x="0" y="0"/>
                          <a:chExt cx="4236840" cy="176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36840" cy="17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7760" y="1580040"/>
                            <a:ext cx="398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240" y="991800"/>
                            <a:ext cx="689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50">
                                <a:moveTo>
                                  <a:pt x="450" y="28"/>
                                </a:moveTo>
                                <a:lnTo>
                                  <a:pt x="41" y="28"/>
                                </a:lnTo>
                                <a:cubicBezTo>
                                  <a:pt x="40" y="28"/>
                                  <a:pt x="38" y="27"/>
                                  <a:pt x="38" y="25"/>
                                </a:cubicBezTo>
                                <a:cubicBezTo>
                                  <a:pt x="38" y="24"/>
                                  <a:pt x="40" y="22"/>
                                  <a:pt x="41" y="22"/>
                                </a:cubicBezTo>
                                <a:lnTo>
                                  <a:pt x="450" y="22"/>
                                </a:lnTo>
                                <a:cubicBezTo>
                                  <a:pt x="451" y="22"/>
                                  <a:pt x="453" y="23"/>
                                  <a:pt x="453" y="25"/>
                                </a:cubicBezTo>
                                <a:cubicBezTo>
                                  <a:pt x="453" y="27"/>
                                  <a:pt x="451" y="28"/>
                                  <a:pt x="450" y="28"/>
                                </a:cubicBezTo>
                                <a:close/>
                                <a:moveTo>
                                  <a:pt x="50" y="50"/>
                                </a:moveTo>
                                <a:lnTo>
                                  <a:pt x="0" y="25"/>
                                </a:lnTo>
                                <a:lnTo>
                                  <a:pt x="50" y="0"/>
                                </a:lnTo>
                                <a:lnTo>
                                  <a:pt x="5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1335240"/>
                            <a:ext cx="689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50">
                                <a:moveTo>
                                  <a:pt x="450" y="28"/>
                                </a:moveTo>
                                <a:lnTo>
                                  <a:pt x="41" y="28"/>
                                </a:lnTo>
                                <a:cubicBezTo>
                                  <a:pt x="40" y="28"/>
                                  <a:pt x="38" y="27"/>
                                  <a:pt x="38" y="25"/>
                                </a:cubicBezTo>
                                <a:cubicBezTo>
                                  <a:pt x="38" y="24"/>
                                  <a:pt x="40" y="22"/>
                                  <a:pt x="41" y="22"/>
                                </a:cubicBezTo>
                                <a:lnTo>
                                  <a:pt x="450" y="22"/>
                                </a:lnTo>
                                <a:cubicBezTo>
                                  <a:pt x="451" y="22"/>
                                  <a:pt x="453" y="23"/>
                                  <a:pt x="453" y="25"/>
                                </a:cubicBezTo>
                                <a:cubicBezTo>
                                  <a:pt x="453" y="27"/>
                                  <a:pt x="451" y="28"/>
                                  <a:pt x="450" y="28"/>
                                </a:cubicBezTo>
                                <a:close/>
                                <a:moveTo>
                                  <a:pt x="50" y="50"/>
                                </a:moveTo>
                                <a:lnTo>
                                  <a:pt x="0" y="25"/>
                                </a:lnTo>
                                <a:lnTo>
                                  <a:pt x="50" y="0"/>
                                </a:lnTo>
                                <a:lnTo>
                                  <a:pt x="5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49080"/>
                            <a:ext cx="689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50">
                                <a:moveTo>
                                  <a:pt x="3" y="22"/>
                                </a:moveTo>
                                <a:lnTo>
                                  <a:pt x="411" y="22"/>
                                </a:lnTo>
                                <a:cubicBezTo>
                                  <a:pt x="413" y="22"/>
                                  <a:pt x="414" y="24"/>
                                  <a:pt x="414" y="25"/>
                                </a:cubicBezTo>
                                <a:cubicBezTo>
                                  <a:pt x="414" y="27"/>
                                  <a:pt x="413" y="28"/>
                                  <a:pt x="411" y="28"/>
                                </a:cubicBezTo>
                                <a:lnTo>
                                  <a:pt x="3" y="28"/>
                                </a:lnTo>
                                <a:cubicBezTo>
                                  <a:pt x="1" y="28"/>
                                  <a:pt x="0" y="27"/>
                                  <a:pt x="0" y="25"/>
                                </a:cubicBezTo>
                                <a:cubicBezTo>
                                  <a:pt x="0" y="23"/>
                                  <a:pt x="1" y="22"/>
                                  <a:pt x="3" y="22"/>
                                </a:cubicBezTo>
                                <a:close/>
                                <a:moveTo>
                                  <a:pt x="403" y="0"/>
                                </a:moveTo>
                                <a:lnTo>
                                  <a:pt x="453" y="25"/>
                                </a:lnTo>
                                <a:lnTo>
                                  <a:pt x="403" y="50"/>
                                </a:lnTo>
                                <a:lnTo>
                                  <a:pt x="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" y="229320"/>
                            <a:ext cx="2153880" cy="13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3880" cy="13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53880" cy="1364040"/>
                            </a:xfrm>
                            <a:prstGeom prst="rect">
                              <a:avLst/>
                            </a:prstGeom>
                            <a:noFill/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457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57204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45792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572040"/>
                            <a:ext cx="1137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457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57204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457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57204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160" y="137340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1">
                                  <a:moveTo>
                                    <a:pt x="89" y="0"/>
                                  </a:moveTo>
                                  <a:cubicBezTo>
                                    <a:pt x="39" y="0"/>
                                    <a:pt x="0" y="41"/>
                                    <a:pt x="0" y="89"/>
                                  </a:cubicBezTo>
                                  <a:cubicBezTo>
                                    <a:pt x="0" y="140"/>
                                    <a:pt x="39" y="181"/>
                                    <a:pt x="89" y="181"/>
                                  </a:cubicBezTo>
                                  <a:cubicBezTo>
                                    <a:pt x="139" y="181"/>
                                    <a:pt x="180" y="140"/>
                                    <a:pt x="180" y="89"/>
                                  </a:cubicBezTo>
                                  <a:cubicBezTo>
                                    <a:pt x="180" y="41"/>
                                    <a:pt x="139" y="0"/>
                                    <a:pt x="89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1373400"/>
                            <a:ext cx="1137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1">
                                  <a:moveTo>
                                    <a:pt x="88" y="0"/>
                                  </a:moveTo>
                                  <a:cubicBezTo>
                                    <a:pt x="38" y="0"/>
                                    <a:pt x="0" y="41"/>
                                    <a:pt x="0" y="89"/>
                                  </a:cubicBezTo>
                                  <a:cubicBezTo>
                                    <a:pt x="0" y="140"/>
                                    <a:pt x="38" y="181"/>
                                    <a:pt x="88" y="181"/>
                                  </a:cubicBezTo>
                                  <a:cubicBezTo>
                                    <a:pt x="139" y="181"/>
                                    <a:pt x="179" y="140"/>
                                    <a:pt x="179" y="89"/>
                                  </a:cubicBezTo>
                                  <a:cubicBezTo>
                                    <a:pt x="179" y="41"/>
                                    <a:pt x="139" y="0"/>
                                    <a:pt x="88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137340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1">
                                  <a:moveTo>
                                    <a:pt x="89" y="0"/>
                                  </a:moveTo>
                                  <a:cubicBezTo>
                                    <a:pt x="38" y="0"/>
                                    <a:pt x="0" y="41"/>
                                    <a:pt x="0" y="89"/>
                                  </a:cubicBezTo>
                                  <a:cubicBezTo>
                                    <a:pt x="0" y="140"/>
                                    <a:pt x="38" y="181"/>
                                    <a:pt x="89" y="181"/>
                                  </a:cubicBezTo>
                                  <a:cubicBezTo>
                                    <a:pt x="139" y="181"/>
                                    <a:pt x="180" y="140"/>
                                    <a:pt x="180" y="89"/>
                                  </a:cubicBezTo>
                                  <a:cubicBezTo>
                                    <a:pt x="180" y="41"/>
                                    <a:pt x="139" y="0"/>
                                    <a:pt x="89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5680" y="1157040"/>
                            <a:ext cx="2278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61">
                                  <a:moveTo>
                                    <a:pt x="179" y="0"/>
                                  </a:moveTo>
                                  <a:cubicBezTo>
                                    <a:pt x="81" y="0"/>
                                    <a:pt x="0" y="82"/>
                                    <a:pt x="0" y="180"/>
                                  </a:cubicBezTo>
                                  <a:cubicBezTo>
                                    <a:pt x="0" y="281"/>
                                    <a:pt x="81" y="361"/>
                                    <a:pt x="179" y="361"/>
                                  </a:cubicBezTo>
                                  <a:cubicBezTo>
                                    <a:pt x="280" y="361"/>
                                    <a:pt x="359" y="281"/>
                                    <a:pt x="359" y="180"/>
                                  </a:cubicBezTo>
                                  <a:cubicBezTo>
                                    <a:pt x="359" y="82"/>
                                    <a:pt x="280" y="0"/>
                                    <a:pt x="179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8013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9158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80136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91584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8013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9158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8013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9158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457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57204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00" y="457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00" y="57204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4579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57204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45792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572040"/>
                            <a:ext cx="1137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8013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9158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00" y="8013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00" y="9158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8013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9158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80136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915840"/>
                            <a:ext cx="11376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4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1373400"/>
                            <a:ext cx="1144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1">
                                  <a:moveTo>
                                    <a:pt x="89" y="0"/>
                                  </a:moveTo>
                                  <a:cubicBezTo>
                                    <a:pt x="39" y="0"/>
                                    <a:pt x="0" y="41"/>
                                    <a:pt x="0" y="89"/>
                                  </a:cubicBezTo>
                                  <a:cubicBezTo>
                                    <a:pt x="0" y="140"/>
                                    <a:pt x="39" y="181"/>
                                    <a:pt x="89" y="181"/>
                                  </a:cubicBezTo>
                                  <a:cubicBezTo>
                                    <a:pt x="139" y="181"/>
                                    <a:pt x="180" y="140"/>
                                    <a:pt x="180" y="89"/>
                                  </a:cubicBezTo>
                                  <a:cubicBezTo>
                                    <a:pt x="180" y="41"/>
                                    <a:pt x="139" y="0"/>
                                    <a:pt x="89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600" y="4046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600" y="5785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88" y="0"/>
                                  </a:moveTo>
                                  <a:cubicBezTo>
                                    <a:pt x="38" y="0"/>
                                    <a:pt x="0" y="41"/>
                                    <a:pt x="0" y="91"/>
                                  </a:cubicBezTo>
                                  <a:cubicBezTo>
                                    <a:pt x="0" y="139"/>
                                    <a:pt x="38" y="180"/>
                                    <a:pt x="88" y="180"/>
                                  </a:cubicBezTo>
                                  <a:cubicBezTo>
                                    <a:pt x="139" y="180"/>
                                    <a:pt x="180" y="139"/>
                                    <a:pt x="180" y="91"/>
                                  </a:cubicBezTo>
                                  <a:cubicBezTo>
                                    <a:pt x="180" y="41"/>
                                    <a:pt x="139" y="0"/>
                                    <a:pt x="88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600" y="7524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88" y="0"/>
                                  </a:moveTo>
                                  <a:cubicBezTo>
                                    <a:pt x="38" y="0"/>
                                    <a:pt x="0" y="41"/>
                                    <a:pt x="0" y="89"/>
                                  </a:cubicBezTo>
                                  <a:cubicBezTo>
                                    <a:pt x="0" y="139"/>
                                    <a:pt x="38" y="180"/>
                                    <a:pt x="88" y="180"/>
                                  </a:cubicBezTo>
                                  <a:cubicBezTo>
                                    <a:pt x="139" y="180"/>
                                    <a:pt x="180" y="139"/>
                                    <a:pt x="180" y="89"/>
                                  </a:cubicBezTo>
                                  <a:cubicBezTo>
                                    <a:pt x="180" y="41"/>
                                    <a:pt x="139" y="0"/>
                                    <a:pt x="88" y="0"/>
                                  </a:cubicBez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600" y="9266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720" y="10800"/>
                            <a:ext cx="1132200" cy="171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17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2200" cy="1717200"/>
                            </a:xfrm>
                            <a:prstGeom prst="rect">
                              <a:avLst/>
                            </a:prstGeom>
                            <a:noFill/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720" y="10800"/>
                            <a:ext cx="113220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2200" cy="3434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9600" y="64080"/>
                            <a:ext cx="8362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НВ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080" y="64080"/>
                            <a:ext cx="409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6720" y="354240"/>
                            <a:ext cx="11322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2200" cy="466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720" y="812160"/>
                            <a:ext cx="11322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2200" cy="466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720" y="1270080"/>
                            <a:ext cx="11322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2200" cy="466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4560" y="1434600"/>
                            <a:ext cx="395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3758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магнит управлен. дозат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8330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правления доз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pt;margin-top:1.9pt;width:333.6pt;height:138.95pt" coordorigin="1814,38" coordsize="6672,2779">
                <v:rect id="shape_0" stroked="f" o:allowincell="f" style="position:absolute;left:1814;top:38;width:6671;height:27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0;top:2526;width:62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3,50" path="m450,28l41,28c40,28,38,27,38,25c38,24,40,22,41,22l450,22c451,22,453,23,453,25c453,27,451,28,450,28xm50,50l0,25l50,0l50,50xe" fillcolor="black" stroked="t" o:allowincell="f" style="position:absolute;left:5589;top:1600;width:1084;height:120;mso-wrap-style:none;v-text-anchor:middle">
                  <v:fill o:detectmouseclick="t" type="solid" color2="white"/>
                  <v:stroke color="black" weight="1440" joinstyle="round" endcap="flat"/>
                  <w10:wrap type="none"/>
                </v:shape>
                <v:shape id="shape_0" coordsize="453,50" path="m450,28l41,28c40,28,38,27,38,25c38,24,40,22,41,22l450,22c451,22,453,23,453,25c453,27,451,28,450,28xm50,50l0,25l50,0l50,50xe" fillcolor="black" stroked="t" o:allowincell="f" style="position:absolute;left:5589;top:2141;width:1084;height:119;mso-wrap-style:none;v-text-anchor:middle">
                  <v:fill o:detectmouseclick="t" type="solid" color2="white"/>
                  <v:stroke color="black" weight="1440" joinstyle="round" endcap="flat"/>
                  <w10:wrap type="none"/>
                </v:shape>
                <v:shape id="shape_0" coordsize="453,50" path="m3,22l411,22c413,22,414,24,414,25c414,27,413,28,411,28l3,28c1,28,0,27,0,25c0,23,1,22,3,22xm403,0l453,25l403,50l403,0xe" fillcolor="black" stroked="t" o:allowincell="f" style="position:absolute;left:5588;top:1060;width:1085;height:119;mso-wrap-style:none;v-text-anchor:middle">
                  <v:fill o:detectmouseclick="t" type="solid" color2="white"/>
                  <v:stroke color="black" weight="1440" joinstyle="round" endcap="flat"/>
                  <w10:wrap type="none"/>
                </v:shape>
                <v:group id="shape_0" style="position:absolute;left:2202;top:399;width:3392;height:2148">
                  <v:rect id="shape_0" fillcolor="white" stroked="f" o:allowincell="f" style="position:absolute;left:2202;top:399;width:3391;height:21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202;top:399;width:3391;height:2147;mso-wrap-style:none;v-text-anchor:middle">
                    <v:fill o:detectmouseclick="t" on="false"/>
                    <v:stroke color="black" weight="19800" joinstyle="miter" endcap="flat"/>
                    <w10:wrap type="none"/>
                  </v:rect>
                </v:group>
                <v:group id="shape_0" style="position:absolute;left:2550;top:759;width:180;height:180">
                  <v:rect id="shape_0" fillcolor="white" stroked="f" o:allowincell="f" style="position:absolute;left:2550;top:759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550;top:759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550;top:939;width:180;height:181">
                  <v:rect id="shape_0" fillcolor="white" stroked="f" o:allowincell="f" style="position:absolute;left:2550;top:939;width:17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550;top:939;width:179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730;top:759;width:179;height:180">
                  <v:rect id="shape_0" fillcolor="white" stroked="f" o:allowincell="f" style="position:absolute;left:2730;top:759;width:17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30;top:759;width:178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730;top:939;width:179;height:181">
                  <v:rect id="shape_0" fillcolor="white" stroked="f" o:allowincell="f" style="position:absolute;left:2730;top:939;width:178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30;top:939;width:178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909;top:759;width:180;height:180">
                  <v:rect id="shape_0" fillcolor="white" stroked="f" o:allowincell="f" style="position:absolute;left:2909;top:759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909;top:759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909;top:939;width:180;height:181">
                  <v:rect id="shape_0" fillcolor="white" stroked="f" o:allowincell="f" style="position:absolute;left:2909;top:939;width:17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909;top:939;width:179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089;top:759;width:180;height:180">
                  <v:rect id="shape_0" fillcolor="white" stroked="f" o:allowincell="f" style="position:absolute;left:3089;top:759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089;top:759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089;top:939;width:180;height:181">
                  <v:rect id="shape_0" fillcolor="white" stroked="f" o:allowincell="f" style="position:absolute;left:3089;top:939;width:17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089;top:939;width:179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370;top:2201;width:180;height:181">
                  <v:oval id="shape_0" fillcolor="white" stroked="t" o:allowincell="f" style="position:absolute;left:2370;top:2201;width:179;height:180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80,181" path="m89,0c39,0,0,41,0,89c0,140,39,181,89,181c139,181,180,140,180,89c180,41,139,0,89,0e" stroked="t" o:allowincell="f" style="position:absolute;left:2370;top:2201;width:179;height:18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730;top:2201;width:179;height:181">
                  <v:oval id="shape_0" fillcolor="white" stroked="t" o:allowincell="f" style="position:absolute;left:2730;top:2201;width:178;height:180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9,181" path="m88,0c38,0,0,41,0,89c0,140,38,181,88,181c139,181,179,140,179,89c179,41,139,0,88,0e" stroked="t" o:allowincell="f" style="position:absolute;left:2730;top:2201;width:178;height:18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089;top:2201;width:180;height:181">
                  <v:oval id="shape_0" fillcolor="white" stroked="t" o:allowincell="f" style="position:absolute;left:3089;top:2201;width:179;height:180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80,181" path="m89,0c38,0,0,41,0,89c0,140,38,181,89,181c139,181,180,140,180,89c180,41,139,0,89,0e" stroked="t" o:allowincell="f" style="position:absolute;left:3089;top:2201;width:179;height:18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642;top:1860;width:359;height:361">
                  <v:oval id="shape_0" fillcolor="white" stroked="t" o:allowincell="f" style="position:absolute;left:4642;top:1860;width:358;height:360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359,361" path="m179,0c81,0,0,82,0,180c0,281,81,361,179,361c280,361,359,281,359,180c359,82,280,0,179,0e" stroked="t" o:allowincell="f" style="position:absolute;left:4642;top:1860;width:358;height:3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550;top:1300;width:180;height:180">
                  <v:rect id="shape_0" fillcolor="white" stroked="f" o:allowincell="f" style="position:absolute;left:2550;top:130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550;top:130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550;top:1480;width:180;height:180">
                  <v:rect id="shape_0" fillcolor="white" stroked="f" o:allowincell="f" style="position:absolute;left:2550;top:14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550;top:148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730;top:1300;width:179;height:180">
                  <v:rect id="shape_0" fillcolor="white" stroked="f" o:allowincell="f" style="position:absolute;left:2730;top:1300;width:17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30;top:1300;width:178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730;top:1480;width:179;height:180">
                  <v:rect id="shape_0" fillcolor="white" stroked="f" o:allowincell="f" style="position:absolute;left:2730;top:1480;width:17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30;top:1480;width:178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909;top:1300;width:180;height:180">
                  <v:rect id="shape_0" fillcolor="white" stroked="f" o:allowincell="f" style="position:absolute;left:2909;top:130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909;top:130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909;top:1480;width:180;height:180">
                  <v:rect id="shape_0" fillcolor="white" stroked="f" o:allowincell="f" style="position:absolute;left:2909;top:14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909;top:148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089;top:1300;width:180;height:180">
                  <v:rect id="shape_0" fillcolor="white" stroked="f" o:allowincell="f" style="position:absolute;left:3089;top:130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089;top:130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089;top:1480;width:180;height:180">
                  <v:rect id="shape_0" fillcolor="white" stroked="f" o:allowincell="f" style="position:absolute;left:3089;top:14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089;top:148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448;top:759;width:180;height:180">
                  <v:rect id="shape_0" fillcolor="white" stroked="f" o:allowincell="f" style="position:absolute;left:3448;top:759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448;top:759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448;top:939;width:180;height:181">
                  <v:rect id="shape_0" fillcolor="white" stroked="f" o:allowincell="f" style="position:absolute;left:3448;top:939;width:17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448;top:939;width:179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628;top:759;width:180;height:180">
                  <v:rect id="shape_0" fillcolor="white" stroked="f" o:allowincell="f" style="position:absolute;left:3628;top:759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8;top:759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628;top:939;width:180;height:181">
                  <v:rect id="shape_0" fillcolor="white" stroked="f" o:allowincell="f" style="position:absolute;left:3628;top:939;width:17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8;top:939;width:179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808;top:759;width:180;height:180">
                  <v:rect id="shape_0" fillcolor="white" stroked="f" o:allowincell="f" style="position:absolute;left:3808;top:759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808;top:759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808;top:939;width:180;height:181">
                  <v:rect id="shape_0" fillcolor="white" stroked="f" o:allowincell="f" style="position:absolute;left:3808;top:939;width:17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808;top:939;width:179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988;top:759;width:179;height:180">
                  <v:rect id="shape_0" fillcolor="white" stroked="f" o:allowincell="f" style="position:absolute;left:3988;top:759;width:17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988;top:759;width:178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988;top:939;width:179;height:181">
                  <v:rect id="shape_0" fillcolor="white" stroked="f" o:allowincell="f" style="position:absolute;left:3988;top:939;width:178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988;top:939;width:178;height:18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448;top:1300;width:180;height:180">
                  <v:rect id="shape_0" fillcolor="white" stroked="f" o:allowincell="f" style="position:absolute;left:3448;top:130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448;top:130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448;top:1480;width:180;height:180">
                  <v:rect id="shape_0" fillcolor="white" stroked="f" o:allowincell="f" style="position:absolute;left:3448;top:14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448;top:148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628;top:1300;width:180;height:180">
                  <v:rect id="shape_0" fillcolor="white" stroked="f" o:allowincell="f" style="position:absolute;left:3628;top:130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8;top:130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628;top:1480;width:180;height:180">
                  <v:rect id="shape_0" fillcolor="white" stroked="f" o:allowincell="f" style="position:absolute;left:3628;top:14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8;top:148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808;top:1300;width:180;height:180">
                  <v:rect id="shape_0" fillcolor="white" stroked="f" o:allowincell="f" style="position:absolute;left:3808;top:130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808;top:130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808;top:1480;width:180;height:180">
                  <v:rect id="shape_0" fillcolor="white" stroked="f" o:allowincell="f" style="position:absolute;left:3808;top:14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808;top:1480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988;top:1300;width:179;height:180">
                  <v:rect id="shape_0" fillcolor="white" stroked="f" o:allowincell="f" style="position:absolute;left:3988;top:1300;width:17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988;top:1300;width:178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988;top:1480;width:179;height:180">
                  <v:rect id="shape_0" fillcolor="white" stroked="f" o:allowincell="f" style="position:absolute;left:3988;top:1480;width:17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988;top:1480;width:178;height:17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3448;top:2201;width:180;height:181">
                  <v:oval id="shape_0" fillcolor="white" stroked="t" o:allowincell="f" style="position:absolute;left:3448;top:2201;width:179;height:180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80,181" path="m89,0c39,0,0,41,0,89c0,140,39,181,89,181c139,181,180,140,180,89c180,41,139,0,89,0e" stroked="t" o:allowincell="f" style="position:absolute;left:3448;top:2201;width:179;height:18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1;top:675;width:180;height:180">
                  <v:oval id="shape_0" fillcolor="white" stroked="t" o:allowincell="f" style="position:absolute;left:4371;top:675;width:179;height:179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4371;top:675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oval>
                </v:group>
                <v:group id="shape_0" style="position:absolute;left:4371;top:949;width:180;height:180">
                  <v:oval id="shape_0" fillcolor="white" stroked="t" o:allowincell="f" style="position:absolute;left:4371;top:949;width:179;height:179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80,180" path="m88,0c38,0,0,41,0,91c0,139,38,180,88,180c139,180,180,139,180,91c180,41,139,0,88,0e" stroked="t" o:allowincell="f" style="position:absolute;left:4371;top:949;width:179;height:17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1;top:1223;width:180;height:180">
                  <v:oval id="shape_0" fillcolor="white" stroked="t" o:allowincell="f" style="position:absolute;left:4371;top:1223;width:179;height:179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80,180" path="m88,0c38,0,0,41,0,89c0,139,38,180,88,180c139,180,180,139,180,89c180,41,139,0,88,0e" stroked="t" o:allowincell="f" style="position:absolute;left:4371;top:1223;width:179;height:17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1;top:1497;width:180;height:180">
                  <v:oval id="shape_0" fillcolor="white" stroked="t" o:allowincell="f" style="position:absolute;left:4371;top:1497;width:179;height:179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4371;top:1497;width:179;height:179;mso-wrap-style:none;v-text-anchor:middle">
                    <v:fill o:detectmouseclick="t" on="false"/>
                    <v:stroke color="black" weight="9000" joinstyle="miter" endcap="flat"/>
                    <w10:wrap type="none"/>
                  </v:oval>
                </v:group>
                <v:group id="shape_0" style="position:absolute;left:6691;top:55;width:1783;height:2704">
                  <v:rect id="shape_0" fillcolor="white" stroked="f" o:allowincell="f" style="position:absolute;left:6691;top:55;width:1782;height:27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691;top:55;width:1782;height:2703;mso-wrap-style:none;v-text-anchor:middle">
                    <v:fill o:detectmouseclick="t" on="false"/>
                    <v:stroke color="black" weight="19800" joinstyle="miter" endcap="flat"/>
                    <w10:wrap type="none"/>
                  </v:rect>
                </v:group>
                <v:group id="shape_0" style="position:absolute;left:6691;top:55;width:1783;height:541">
                  <v:rect id="shape_0" fillcolor="white" stroked="f" o:allowincell="f" style="position:absolute;left:6691;top:55;width:1782;height:5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691;top:55;width:1782;height:54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shape id="shape_0" stroked="f" o:allowincell="f" style="position:absolute;left:6837;top:139;width:1316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НВ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139;width:64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91;top:596;width:1783;height:735">
                  <v:rect id="shape_0" fillcolor="white" stroked="f" o:allowincell="f" style="position:absolute;left:6691;top:596;width:1782;height:7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691;top:596;width:1782;height:73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6691;top:1317;width:1783;height:735">
                  <v:rect id="shape_0" fillcolor="white" stroked="f" o:allowincell="f" style="position:absolute;left:6691;top:1317;width:1782;height:7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691;top:1317;width:1782;height:73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6691;top:2038;width:1783;height:735">
                  <v:rect id="shape_0" fillcolor="white" stroked="f" o:allowincell="f" style="position:absolute;left:6691;top:2038;width:1782;height:7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691;top:2038;width:1782;height:73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shape id="shape_0" stroked="f" o:allowincell="f" style="position:absolute;left:7821;top:2297;width:62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63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магнит управлен. доза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01;top:135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правления дозатор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numPr>
          <w:ilvl w:val="0"/>
          <w:numId w:val="7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9035</wp:posOffset>
                </wp:positionH>
                <wp:positionV relativeFrom="paragraph">
                  <wp:posOffset>69850</wp:posOffset>
                </wp:positionV>
                <wp:extent cx="39560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8.1pt;mso-wrap-distance-left:9.05pt;mso-wrap-distance-right:9.05pt;mso-wrap-distance-top:0pt;mso-wrap-distance-bottom:0pt;margin-top:5.5pt;mso-position-vertical-relative:text;margin-left:4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eastAsia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4735</wp:posOffset>
                </wp:positionH>
                <wp:positionV relativeFrom="paragraph">
                  <wp:posOffset>44450</wp:posOffset>
                </wp:positionV>
                <wp:extent cx="395605" cy="184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4.5pt;mso-wrap-distance-left:9.05pt;mso-wrap-distance-right:9.05pt;mso-wrap-distance-top:0pt;mso-wrap-distance-bottom:0pt;margin-top:3.5pt;mso-position-vertical-relative:text;margin-left:4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eastAsia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9035</wp:posOffset>
                </wp:positionH>
                <wp:positionV relativeFrom="paragraph">
                  <wp:posOffset>158750</wp:posOffset>
                </wp:positionV>
                <wp:extent cx="395605" cy="184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4.5pt;mso-wrap-distance-left:9.05pt;mso-wrap-distance-right:9.05pt;mso-wrap-distance-top:0pt;mso-wrap-distance-bottom:0pt;margin-top:12.5pt;mso-position-vertical-relative:text;margin-left:4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eastAsia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4735</wp:posOffset>
                </wp:positionH>
                <wp:positionV relativeFrom="paragraph">
                  <wp:posOffset>44450</wp:posOffset>
                </wp:positionV>
                <wp:extent cx="431165" cy="184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4.5pt;mso-wrap-distance-left:9.05pt;mso-wrap-distance-right:9.05pt;mso-wrap-distance-top:0pt;mso-wrap-distance-bottom:0pt;margin-top:3.5pt;mso-position-vertical-relative:text;margin-left:4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0235</wp:posOffset>
                </wp:positionH>
                <wp:positionV relativeFrom="paragraph">
                  <wp:posOffset>19050</wp:posOffset>
                </wp:positionV>
                <wp:extent cx="914400" cy="520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чик темпера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pt;mso-wrap-distance-left:9.05pt;mso-wrap-distance-right:9.05pt;mso-wrap-distance-top:0pt;mso-wrap-distance-bottom:0pt;margin-top:1.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тчик температур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7"/>
        </w:numPr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стройство  «Дизель-тестер» ДД-3800 предназначено для тестирования и проверки работоспособности ТНВД с индуктивным и потенциометрическим (резистивным) датчиком положения клапана-золотника (дозатор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йство «Дизель-тестер» ДД-3800  позволяет:</w:t>
      </w:r>
    </w:p>
    <w:p>
      <w:pPr>
        <w:pStyle w:val="3"/>
        <w:numPr>
          <w:ilvl w:val="0"/>
          <w:numId w:val="4"/>
        </w:numPr>
        <w:ind w:left="993" w:firstLine="567"/>
        <w:rPr/>
      </w:pPr>
      <w:r>
        <w:rPr>
          <w:sz w:val="22"/>
          <w:szCs w:val="22"/>
        </w:rPr>
        <w:t>Установить любое положение клапана-золотника (дозатора).</w:t>
      </w:r>
    </w:p>
    <w:p>
      <w:pPr>
        <w:pStyle w:val="3"/>
        <w:numPr>
          <w:ilvl w:val="0"/>
          <w:numId w:val="4"/>
        </w:numPr>
        <w:ind w:left="993" w:firstLine="567"/>
        <w:rPr/>
      </w:pPr>
      <w:r>
        <w:rPr>
          <w:sz w:val="22"/>
          <w:szCs w:val="22"/>
        </w:rPr>
        <w:t>Осуществить выбор потенциометрического или индукционного датчика положения</w:t>
      </w:r>
    </w:p>
    <w:p>
      <w:pPr>
        <w:pStyle w:val="3"/>
        <w:numPr>
          <w:ilvl w:val="0"/>
          <w:numId w:val="4"/>
        </w:numPr>
        <w:ind w:left="993" w:firstLine="567"/>
        <w:rPr/>
      </w:pPr>
      <w:r>
        <w:rPr>
          <w:sz w:val="22"/>
          <w:szCs w:val="22"/>
        </w:rPr>
        <w:t>Контролировать напряжение обратной связи с датчика положения дозатора на светодиодном индикаторе.</w:t>
      </w:r>
    </w:p>
    <w:p>
      <w:pPr>
        <w:pStyle w:val="3"/>
        <w:numPr>
          <w:ilvl w:val="0"/>
          <w:numId w:val="4"/>
        </w:numPr>
        <w:ind w:left="993" w:firstLine="567"/>
        <w:rPr>
          <w:sz w:val="22"/>
          <w:szCs w:val="22"/>
        </w:rPr>
      </w:pPr>
      <w:r>
        <w:rPr>
          <w:sz w:val="22"/>
          <w:szCs w:val="22"/>
        </w:rPr>
        <w:t>Контролировать значение температуры в ТНВД.</w:t>
      </w:r>
    </w:p>
    <w:p>
      <w:pPr>
        <w:pStyle w:val="3"/>
        <w:numPr>
          <w:ilvl w:val="0"/>
          <w:numId w:val="4"/>
        </w:numPr>
        <w:ind w:left="993" w:firstLine="567"/>
        <w:rPr>
          <w:sz w:val="22"/>
          <w:szCs w:val="22"/>
        </w:rPr>
      </w:pPr>
      <w:r>
        <w:rPr>
          <w:sz w:val="22"/>
          <w:szCs w:val="22"/>
        </w:rPr>
        <w:t>Включение, выключение, установка среднего положение клапана опережения ТНВД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технические данные и характеристики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Напряжение питания: 220 V ±15% , +12 V +15%/-5%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Максимально допустимый длительный ток цепи управления электромагнита дозатора: 3А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Максимально допустимый кратковременный ток цепи управления электромагнита дозатора:10А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Коммутируемая нагрузка на выходе до 100Вт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Порог срабатывания защиты по току управления соленоидом: 12А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Порог срабатывания защиты по току управления опережением:1.2А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Максимальная погрешность измерения напряжения обратной связи с клапана-золотника: 2,5%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Максимальная погрешность измерения значения температуры: 5%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Максимальная погрешность отображения тока: 6%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Регулятор положения клапана-золотника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Масса устройства до 4 Кг.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Размеры (длина х ширина х высота): 230х220х150;</w:t>
      </w:r>
    </w:p>
    <w:p>
      <w:pPr>
        <w:pStyle w:val="31"/>
        <w:numPr>
          <w:ilvl w:val="0"/>
          <w:numId w:val="2"/>
        </w:numPr>
        <w:ind w:left="907" w:hanging="340"/>
        <w:jc w:val="left"/>
        <w:rPr>
          <w:sz w:val="22"/>
          <w:szCs w:val="22"/>
        </w:rPr>
      </w:pPr>
      <w:r>
        <w:rPr>
          <w:sz w:val="22"/>
          <w:szCs w:val="22"/>
        </w:rPr>
        <w:t>Потребляемая мощность до 110 Вт.</w:t>
      </w:r>
    </w:p>
    <w:p>
      <w:pPr>
        <w:pStyle w:val="31"/>
        <w:numPr>
          <w:ilvl w:val="0"/>
          <w:numId w:val="0"/>
        </w:numPr>
        <w:ind w:left="926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0"/>
          <w:numId w:val="0"/>
        </w:numPr>
        <w:ind w:left="926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0"/>
          <w:numId w:val="0"/>
        </w:numPr>
        <w:ind w:left="926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ция устройства</w:t>
      </w:r>
    </w:p>
    <w:p>
      <w:pPr>
        <w:pStyle w:val="Normal"/>
        <w:rPr/>
      </w:pPr>
      <w:r>
        <w:rPr>
          <w:sz w:val="22"/>
          <w:szCs w:val="22"/>
        </w:rPr>
        <w:t xml:space="preserve">Устройство «Дизель-тестер» ДД-3800 – конструктивно выполнено в виде приставки, подключаемой к ТНВД при помощи разъема-переходн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ередней панели устройства находятся: четыре четырехразрядных индикатора (температуры, тока, напряжения задаваемого и напряжения квитирования), индикаторы состояния, кнопки управления, регулятор напряжения. (Рис 2).</w:t>
      </w:r>
    </w:p>
    <w:p>
      <w:pPr>
        <w:pStyle w:val="Style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2395</wp:posOffset>
                </wp:positionH>
                <wp:positionV relativeFrom="paragraph">
                  <wp:posOffset>139700</wp:posOffset>
                </wp:positionV>
                <wp:extent cx="3581400" cy="216217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162160"/>
                          <a:chOff x="0" y="0"/>
                          <a:chExt cx="3581280" cy="2162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81280" cy="21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379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" y="0"/>
                            <a:ext cx="3430800" cy="20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0" cy="2075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0" cy="2075040"/>
                            </a:xfrm>
                            <a:prstGeom prst="rect">
                              <a:avLst/>
                            </a:pr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80" y="237600"/>
                            <a:ext cx="94536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360" cy="35496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5360" cy="3549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0" y="29664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41544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3352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29664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41544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53352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533520"/>
                            <a:ext cx="720" cy="590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41544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53352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9664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0800" y="237600"/>
                            <a:ext cx="94536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360" cy="35496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5360" cy="3549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9120" y="29664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41544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53352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29664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41544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53352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533520"/>
                            <a:ext cx="720" cy="590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040" y="53352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9664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770400"/>
                            <a:ext cx="94536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360" cy="35640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5360" cy="35640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6320" y="8298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980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9486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94860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06668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66680"/>
                            <a:ext cx="720" cy="597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2980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9486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94860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0" y="106668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298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0800" y="770400"/>
                            <a:ext cx="94536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360" cy="35640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5360" cy="35640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9120" y="82980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82980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94860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94860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06668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8298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82980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9486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94860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106668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066680"/>
                            <a:ext cx="720" cy="597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82980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94860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829800"/>
                            <a:ext cx="118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9664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5280" y="41544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53352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9664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41544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82980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82980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5280" y="94860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948600"/>
                            <a:ext cx="720" cy="1180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06668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78120"/>
                            <a:ext cx="438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114480"/>
                            <a:ext cx="449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610200"/>
                            <a:ext cx="438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670680"/>
                            <a:ext cx="52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610920"/>
                            <a:ext cx="400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04760"/>
                            <a:ext cx="423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476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638640"/>
                            <a:ext cx="403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63864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237600"/>
                            <a:ext cx="11736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7880" y="255240"/>
                            <a:ext cx="387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235440"/>
                            <a:ext cx="4096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235440"/>
                            <a:ext cx="39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472320"/>
                            <a:ext cx="4222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472320"/>
                            <a:ext cx="39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709920"/>
                            <a:ext cx="434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709920"/>
                            <a:ext cx="391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920" y="1659960"/>
                            <a:ext cx="2368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88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2368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1659960"/>
                            <a:ext cx="23616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1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73">
                                  <a:moveTo>
                                    <a:pt x="185" y="0"/>
                                  </a:moveTo>
                                  <a:cubicBezTo>
                                    <a:pt x="83" y="0"/>
                                    <a:pt x="0" y="83"/>
                                    <a:pt x="0" y="186"/>
                                  </a:cubicBezTo>
                                  <a:cubicBezTo>
                                    <a:pt x="0" y="290"/>
                                    <a:pt x="83" y="373"/>
                                    <a:pt x="185" y="373"/>
                                  </a:cubicBezTo>
                                  <a:cubicBezTo>
                                    <a:pt x="289" y="373"/>
                                    <a:pt x="372" y="290"/>
                                    <a:pt x="372" y="186"/>
                                  </a:cubicBezTo>
                                  <a:cubicBezTo>
                                    <a:pt x="372" y="83"/>
                                    <a:pt x="289" y="0"/>
                                    <a:pt x="185" y="0"/>
                                  </a:cubicBez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1659960"/>
                            <a:ext cx="2368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88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2368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0800" y="1659960"/>
                            <a:ext cx="2354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5440" cy="2368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4600" y="1422360"/>
                            <a:ext cx="3556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3556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2520" y="1398240"/>
                            <a:ext cx="4399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398960"/>
                            <a:ext cx="400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1400760"/>
                            <a:ext cx="456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401480"/>
                            <a:ext cx="400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280" y="1570320"/>
                            <a:ext cx="1404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421">
                                <a:moveTo>
                                  <a:pt x="199" y="53"/>
                                </a:moveTo>
                                <a:lnTo>
                                  <a:pt x="193" y="92"/>
                                </a:lnTo>
                                <a:lnTo>
                                  <a:pt x="186" y="123"/>
                                </a:lnTo>
                                <a:lnTo>
                                  <a:pt x="177" y="151"/>
                                </a:lnTo>
                                <a:lnTo>
                                  <a:pt x="168" y="179"/>
                                </a:lnTo>
                                <a:lnTo>
                                  <a:pt x="157" y="208"/>
                                </a:lnTo>
                                <a:lnTo>
                                  <a:pt x="145" y="235"/>
                                </a:lnTo>
                                <a:lnTo>
                                  <a:pt x="131" y="262"/>
                                </a:lnTo>
                                <a:lnTo>
                                  <a:pt x="116" y="288"/>
                                </a:lnTo>
                                <a:lnTo>
                                  <a:pt x="102" y="313"/>
                                </a:lnTo>
                                <a:lnTo>
                                  <a:pt x="84" y="338"/>
                                </a:lnTo>
                                <a:lnTo>
                                  <a:pt x="66" y="361"/>
                                </a:lnTo>
                                <a:lnTo>
                                  <a:pt x="42" y="389"/>
                                </a:lnTo>
                                <a:lnTo>
                                  <a:pt x="30" y="379"/>
                                </a:lnTo>
                                <a:lnTo>
                                  <a:pt x="55" y="352"/>
                                </a:lnTo>
                                <a:lnTo>
                                  <a:pt x="72" y="329"/>
                                </a:lnTo>
                                <a:lnTo>
                                  <a:pt x="88" y="306"/>
                                </a:lnTo>
                                <a:lnTo>
                                  <a:pt x="104" y="281"/>
                                </a:lnTo>
                                <a:lnTo>
                                  <a:pt x="118" y="255"/>
                                </a:lnTo>
                                <a:lnTo>
                                  <a:pt x="131" y="229"/>
                                </a:lnTo>
                                <a:lnTo>
                                  <a:pt x="142" y="203"/>
                                </a:lnTo>
                                <a:lnTo>
                                  <a:pt x="153" y="175"/>
                                </a:lnTo>
                                <a:lnTo>
                                  <a:pt x="162" y="147"/>
                                </a:lnTo>
                                <a:lnTo>
                                  <a:pt x="171" y="119"/>
                                </a:lnTo>
                                <a:lnTo>
                                  <a:pt x="177" y="89"/>
                                </a:lnTo>
                                <a:lnTo>
                                  <a:pt x="184" y="51"/>
                                </a:lnTo>
                                <a:lnTo>
                                  <a:pt x="199" y="53"/>
                                </a:lnTo>
                                <a:close/>
                                <a:moveTo>
                                  <a:pt x="160" y="58"/>
                                </a:moveTo>
                                <a:lnTo>
                                  <a:pt x="198" y="0"/>
                                </a:lnTo>
                                <a:lnTo>
                                  <a:pt x="221" y="66"/>
                                </a:lnTo>
                                <a:lnTo>
                                  <a:pt x="160" y="58"/>
                                </a:lnTo>
                                <a:close/>
                                <a:moveTo>
                                  <a:pt x="66" y="399"/>
                                </a:moveTo>
                                <a:lnTo>
                                  <a:pt x="0" y="421"/>
                                </a:lnTo>
                                <a:lnTo>
                                  <a:pt x="21" y="355"/>
                                </a:lnTo>
                                <a:lnTo>
                                  <a:pt x="66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0" y="471960"/>
                            <a:ext cx="11736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11736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7880" y="489600"/>
                            <a:ext cx="387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708120"/>
                            <a:ext cx="1173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800"/>
                            </a:xfrm>
                            <a:prstGeom prst="ellipse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11880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7880" y="727200"/>
                            <a:ext cx="387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945360"/>
                            <a:ext cx="1173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18800"/>
                            </a:xfrm>
                            <a:prstGeom prst="ellipse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11880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7880" y="964440"/>
                            <a:ext cx="387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82692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82692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94536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45360"/>
                            <a:ext cx="720" cy="118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064160"/>
                            <a:ext cx="117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496520"/>
                            <a:ext cx="59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160" y="1437120"/>
                            <a:ext cx="7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437480"/>
                            <a:ext cx="59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029240"/>
                            <a:ext cx="59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040" y="970920"/>
                            <a:ext cx="720" cy="58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970920"/>
                            <a:ext cx="59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1396440"/>
                            <a:ext cx="4240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397160"/>
                            <a:ext cx="400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1pt;width:282pt;height:170.25pt" coordorigin="2177,220" coordsize="5640,3405">
                <v:rect id="shape_0" stroked="f" o:allowincell="f" style="position:absolute;left:2177;top:220;width:5639;height:34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77;top:221;width:59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70;top:220;width:5403;height:3268">
                  <v:rect id="shape_0" fillcolor="#3366ff" stroked="f" o:allowincell="f" style="position:absolute;left:2270;top:220;width:5402;height:3267;mso-wrap-style:none;v-text-anchor:middle">
                    <v:fill o:detectmouseclick="t" type="solid" color2="#cc9900"/>
                    <v:stroke color="#3465a4" joinstyle="round" endcap="flat"/>
                    <w10:wrap type="none"/>
                  </v:rect>
                  <v:rect id="shape_0" stroked="t" o:allowincell="f" style="position:absolute;left:2270;top:220;width:5402;height:3267;mso-wrap-style:none;v-text-anchor:middle">
                    <v:fill o:detectmouseclick="t" on="false"/>
                    <v:stroke color="black" weight="10080" joinstyle="miter" endcap="flat"/>
                    <w10:wrap type="none"/>
                  </v:rect>
                </v:group>
                <v:group id="shape_0" style="position:absolute;left:2550;top:594;width:1489;height:559">
                  <v:rect id="shape_0" fillcolor="#500000" stroked="f" o:allowincell="f" style="position:absolute;left:2550;top:594;width:1488;height:558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2550;top:594;width:1488;height:558;mso-wrap-style:none;v-text-anchor:middle">
                    <v:fill o:detectmouseclick="t" on="false"/>
                    <v:stroke color="white" weight="4320" joinstyle="miter" endcap="flat"/>
                    <w10:wrap type="none"/>
                  </v:rect>
                </v:group>
                <v:line id="shape_0" from="3016,687" to="3201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202,687" to="3202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016,874" to="3201,87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016,874" to="3016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016,1060" to="3201,1060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387,687" to="3573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574,687" to="3574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386,874" to="3572,87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574,874" to="3574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386,1060" to="3572,1060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668,1060" to="3668,1152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760,687" to="3760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760,874" to="3946,874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947,874" to="3947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759,1060" to="3945,1060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760,687" to="3946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group id="shape_0" style="position:absolute;left:4320;top:594;width:1489;height:559">
                  <v:rect id="shape_0" fillcolor="#500000" stroked="f" o:allowincell="f" style="position:absolute;left:4320;top:594;width:1488;height:558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4320;top:594;width:1488;height:558;mso-wrap-style:none;v-text-anchor:middle">
                    <v:fill o:detectmouseclick="t" on="false"/>
                    <v:stroke color="white" weight="4320" joinstyle="miter" endcap="flat"/>
                    <w10:wrap type="none"/>
                  </v:rect>
                </v:group>
                <v:line id="shape_0" from="4412,687" to="4598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599,687" to="4599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411,874" to="4597,87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412,874" to="4412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412,1060" to="4598,1060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687" to="5342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874" to="5157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874" to="5342,87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5343,874" to="5343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1060" to="5342,1060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691,1060" to="4691,1152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687" to="5157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716,874" to="5716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530,1060" to="5715,1060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5530,687" to="5715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group id="shape_0" style="position:absolute;left:2550;top:1433;width:1489;height:561">
                  <v:rect id="shape_0" fillcolor="#500000" stroked="f" o:allowincell="f" style="position:absolute;left:2550;top:1433;width:1488;height:560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2550;top:1433;width:1488;height:560;mso-wrap-style:none;v-text-anchor:middle">
                    <v:fill o:detectmouseclick="t" on="false"/>
                    <v:stroke color="white" weight="4320" joinstyle="miter" endcap="flat"/>
                    <w10:wrap type="none"/>
                  </v:rect>
                </v:group>
                <v:line id="shape_0" from="3006,1527" to="3191,152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192,1527" to="3192,171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016,1714" to="3201,171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006,1714" to="3006,189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006,1900" to="3191,1900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285,1900" to="3285,199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379,1527" to="3379,171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379,1714" to="3564,1714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565,1714" to="3565,189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379,1900" to="3564,1900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379,1527" to="3564,152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group id="shape_0" style="position:absolute;left:4320;top:1433;width:1489;height:561">
                  <v:rect id="shape_0" fillcolor="#500000" stroked="f" o:allowincell="f" style="position:absolute;left:4320;top:1433;width:1488;height:560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4320;top:1433;width:1488;height:560;mso-wrap-style:none;v-text-anchor:middle">
                    <v:fill o:detectmouseclick="t" on="false"/>
                    <v:stroke color="white" weight="4320" joinstyle="miter" endcap="flat"/>
                    <w10:wrap type="none"/>
                  </v:rect>
                </v:group>
                <v:line id="shape_0" from="4412,1527" to="4598,152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599,1527" to="4599,171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411,1714" to="4597,171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412,1714" to="4412,189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412,1900" to="4598,1900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1527" to="5342,152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343,1527" to="5343,171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1714" to="5342,171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5343,1714" to="5343,189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157,1900" to="5342,1900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691,1900" to="4691,199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716,1527" to="5716,171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716,1714" to="5716,189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530,1527" to="5715,152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5,687" to="4969,68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5,687" to="4785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4,874" to="4968,87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970,874" to="4970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5,1060" to="4969,1060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716,687" to="5716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530,687" to="5530,87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5530,874" to="5530,105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5,1527" to="4969,1527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5,1527" to="4785,1713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4,1714" to="4968,1714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970,1714" to="4970,1899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4785,1900" to="4969,1900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shape id="shape_0" stroked="f" o:allowincell="f" style="position:absolute;left:4976;top:343;width:69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4;top:400;width:70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181;width:69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276;width:82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1182;width:63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385;width:66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385;width:6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5;top:1226;width:63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226;width:6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7;top:594;width:185;height:185">
                  <v:oval id="shape_0" fillcolor="#500000" stroked="t" o:allowincell="f" style="position:absolute;left:5987;top:594;width:184;height:184;mso-wrap-style:none;v-text-anchor:middle">
                    <v:fill o:detectmouseclick="t" type="solid" color2="#afffff"/>
                    <v:stroke color="black" joinstyle="miter" endcap="flat"/>
                    <w10:wrap type="none"/>
                  </v:oval>
                  <v:oval id="shape_0" stroked="t" o:allowincell="f" style="position:absolute;left:5987;top:594;width:184;height:184;mso-wrap-style:none;v-text-anchor:middle">
                    <v:fill o:detectmouseclick="t" on="false"/>
                    <v:stroke color="white" weight="4320" joinstyle="miter" endcap="flat"/>
                    <w10:wrap type="none"/>
                  </v:oval>
                </v:group>
                <v:shape id="shape_0" stroked="f" o:allowincell="f" style="position:absolute;left:6079;top:622;width:6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591;width:6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591;width:61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964;width:66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964;width:61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1338;width:68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1338;width:61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3;top:2834;width:373;height:373">
                  <v:oval id="shape_0" fillcolor="white" stroked="t" o:allowincell="f" style="position:absolute;left:2643;top:2834;width:372;height:372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2643;top:2834;width:372;height:372;mso-wrap-style:none;v-text-anchor:middle">
                    <v:fill o:detectmouseclick="t" on="false"/>
                    <v:stroke color="black" weight="4320" joinstyle="miter" endcap="flat"/>
                    <w10:wrap type="none"/>
                  </v:oval>
                </v:group>
                <v:group id="shape_0" style="position:absolute;left:3202;top:2834;width:372;height:373">
                  <v:oval id="shape_0" fillcolor="white" stroked="t" o:allowincell="f" style="position:absolute;left:3202;top:2834;width:371;height:372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372,373" path="m185,0c83,0,0,83,0,186c0,290,83,373,185,373c289,373,372,290,372,186c372,83,289,0,185,0e" stroked="t" o:allowincell="f" style="position:absolute;left:3202;top:2834;width:371;height:3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60;top:2834;width:373;height:373">
                  <v:oval id="shape_0" fillcolor="white" stroked="t" o:allowincell="f" style="position:absolute;left:3760;top:2834;width:372;height:372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3760;top:2834;width:372;height:372;mso-wrap-style:none;v-text-anchor:middle">
                    <v:fill o:detectmouseclick="t" on="false"/>
                    <v:stroke color="black" weight="4320" joinstyle="miter" endcap="flat"/>
                    <w10:wrap type="none"/>
                  </v:oval>
                </v:group>
                <v:group id="shape_0" style="position:absolute;left:4320;top:2834;width:371;height:373">
                  <v:oval id="shape_0" fillcolor="white" stroked="t" o:allowincell="f" style="position:absolute;left:4320;top:2834;width:370;height:372;mso-wrap-style:none;v-text-anchor:middle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4320;top:2834;width:370;height:372;mso-wrap-style:none;v-text-anchor:middle">
                    <v:fill o:detectmouseclick="t" on="false"/>
                    <v:stroke color="black" weight="4320" joinstyle="miter" endcap="flat"/>
                    <w10:wrap type="none"/>
                  </v:oval>
                </v:group>
                <v:group id="shape_0" style="position:absolute;left:5995;top:2460;width:560;height:560">
                  <v:oval id="shape_0" fillcolor="black" stroked="t" o:allowincell="f" style="position:absolute;left:5995;top:2460;width:559;height:559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5995;top:2460;width:559;height:559;mso-wrap-style:none;v-text-anchor:middle">
                    <v:fill o:detectmouseclick="t" on="false"/>
                    <v:stroke color="white" weight="4320" joinstyle="miter" endcap="flat"/>
                    <w10:wrap type="none"/>
                  </v:oval>
                </v:group>
                <v:shape id="shape_0" stroked="f" o:allowincell="f" style="position:absolute;left:3315;top:2422;width:69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2423;width:63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2426;width:71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2427;width:63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1,421" path="m199,53l193,92l186,123l177,151l168,179l157,208l145,235l131,262l116,288l102,313l84,338l66,361l42,389l30,379l55,352l72,329l88,306l104,281l118,255l131,229l142,203l153,175l162,147l171,119l177,89l184,51l199,53xm160,58l198,0l221,66l160,58xm66,399l0,421l21,355l66,399xe" fillcolor="white" stroked="t" o:allowincell="f" style="position:absolute;left:6541;top:2693;width:220;height:420;mso-wrap-style:none;v-text-anchor:middle">
                  <v:fill o:detectmouseclick="t" type="solid" color2="black"/>
                  <v:stroke color="white" weight="720" joinstyle="round" endcap="flat"/>
                  <w10:wrap type="none"/>
                </v:shape>
                <v:group id="shape_0" style="position:absolute;left:5987;top:963;width:185;height:185">
                  <v:oval id="shape_0" fillcolor="#500000" stroked="t" o:allowincell="f" style="position:absolute;left:5987;top:963;width:184;height:184;mso-wrap-style:none;v-text-anchor:middle">
                    <v:fill o:detectmouseclick="t" type="solid" color2="#afffff"/>
                    <v:stroke color="black" joinstyle="miter" endcap="flat"/>
                    <w10:wrap type="none"/>
                  </v:oval>
                  <v:oval id="shape_0" stroked="t" o:allowincell="f" style="position:absolute;left:5987;top:963;width:184;height:184;mso-wrap-style:none;v-text-anchor:middle">
                    <v:fill o:detectmouseclick="t" on="false"/>
                    <v:stroke color="white" weight="4320" joinstyle="miter" endcap="flat"/>
                    <w10:wrap type="none"/>
                  </v:oval>
                </v:group>
                <v:shape id="shape_0" stroked="f" o:allowincell="f" style="position:absolute;left:6079;top:991;width:6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7;top:1335;width:185;height:187">
                  <v:oval id="shape_0" fillcolor="#500000" stroked="t" o:allowincell="f" style="position:absolute;left:5987;top:1335;width:184;height:186;mso-wrap-style:none;v-text-anchor:middle">
                    <v:fill o:detectmouseclick="t" type="solid" color2="#afffff"/>
                    <v:stroke color="black" joinstyle="miter" endcap="flat"/>
                    <w10:wrap type="none"/>
                  </v:oval>
                  <v:oval id="shape_0" stroked="t" o:allowincell="f" style="position:absolute;left:5987;top:1335;width:184;height:186;mso-wrap-style:none;v-text-anchor:middle">
                    <v:fill o:detectmouseclick="t" on="false"/>
                    <v:stroke color="white" weight="4320" joinstyle="miter" endcap="flat"/>
                    <w10:wrap type="none"/>
                  </v:oval>
                </v:group>
                <v:shape id="shape_0" stroked="f" o:allowincell="f" style="position:absolute;left:6079;top:1365;width:6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7;top:1709;width:185;height:187">
                  <v:oval id="shape_0" fillcolor="#500000" stroked="t" o:allowincell="f" style="position:absolute;left:5987;top:1709;width:184;height:186;mso-wrap-style:none;v-text-anchor:middle">
                    <v:fill o:detectmouseclick="t" type="solid" color2="#afffff"/>
                    <v:stroke color="black" joinstyle="miter" endcap="flat"/>
                    <w10:wrap type="none"/>
                  </v:oval>
                  <v:oval id="shape_0" stroked="t" o:allowincell="f" style="position:absolute;left:5987;top:1709;width:184;height:186;mso-wrap-style:none;v-text-anchor:middle">
                    <v:fill o:detectmouseclick="t" on="false"/>
                    <v:stroke color="white" weight="4320" joinstyle="miter" endcap="flat"/>
                    <w10:wrap type="none"/>
                  </v:oval>
                </v:group>
                <v:shape id="shape_0" stroked="f" o:allowincell="f" style="position:absolute;left:6079;top:1739;width:6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2,1522" to="3936,1522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937,1522" to="3937,1708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751,1709" to="3935,1709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3937,1709" to="3937,1895" stroked="t" o:allowincell="f" style="position:absolute">
                  <v:stroke color="#ff5353" weight="19800" joinstyle="miter" endcap="flat"/>
                  <v:fill o:detectmouseclick="t" on="false"/>
                  <w10:wrap type="none"/>
                </v:line>
                <v:line id="shape_0" from="3751,1896" to="3935,1896" stroked="t" o:allowincell="f" style="position:absolute;flip:x">
                  <v:stroke color="#ff5353" weight="19800" joinstyle="miter" endcap="flat"/>
                  <v:fill o:detectmouseclick="t" on="false"/>
                  <w10:wrap type="none"/>
                </v:line>
                <v:line id="shape_0" from="4412,2577" to="4504,2577" stroked="t" o:allowincell="f" style="position:absolute">
                  <v:stroke color="white" weight="6480" joinstyle="miter" endcap="flat"/>
                  <v:fill o:detectmouseclick="t" on="false"/>
                  <w10:wrap type="none"/>
                </v:line>
                <v:line id="shape_0" from="4505,2483" to="4505,2575" stroked="t" o:allowincell="f" style="position:absolute;flip:y">
                  <v:stroke color="white" weight="6480" joinstyle="miter" endcap="flat"/>
                  <v:fill o:detectmouseclick="t" on="false"/>
                  <w10:wrap type="none"/>
                </v:line>
                <v:line id="shape_0" from="4505,2484" to="4598,2484" stroked="t" o:allowincell="f" style="position:absolute">
                  <v:stroke color="white" weight="6480" joinstyle="miter" endcap="flat"/>
                  <v:fill o:detectmouseclick="t" on="false"/>
                  <w10:wrap type="none"/>
                </v:line>
                <v:line id="shape_0" from="6272,1841" to="6365,1841" stroked="t" o:allowincell="f" style="position:absolute">
                  <v:stroke color="white" weight="10080" joinstyle="miter" endcap="flat"/>
                  <v:fill o:detectmouseclick="t" on="false"/>
                  <w10:wrap type="none"/>
                </v:line>
                <v:line id="shape_0" from="6366,1749" to="6366,1840" stroked="t" o:allowincell="f" style="position:absolute;flip:y">
                  <v:stroke color="white" weight="10080" joinstyle="miter" endcap="flat"/>
                  <v:fill o:detectmouseclick="t" on="false"/>
                  <w10:wrap type="none"/>
                </v:line>
                <v:line id="shape_0" from="6366,1749" to="6458,1749" stroked="t" o:allowincell="f" style="position:absolute">
                  <v:stroke color="white" weight="10080" joinstyle="miter" endcap="flat"/>
                  <v:fill o:detectmouseclick="t" on="false"/>
                  <w10:wrap type="none"/>
                </v:line>
                <v:shape id="shape_0" stroked="f" o:allowincell="f" style="position:absolute;left:2776;top:2419;width:66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2420;width:63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1045</wp:posOffset>
                </wp:positionH>
                <wp:positionV relativeFrom="paragraph">
                  <wp:posOffset>-273050</wp:posOffset>
                </wp:positionV>
                <wp:extent cx="400685" cy="184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Verdana" w:hAnsi="Verdana" w:eastAsia="Verdana" w:cs="Verdana"/>
                                <w:color w:val="FFFF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4.5pt;mso-wrap-distance-left:9.05pt;mso-wrap-distance-right:9.05pt;mso-wrap-distance-top:0pt;mso-wrap-distance-bottom:0pt;margin-top:-21.5pt;mso-position-vertical-relative:text;margin-left:25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Verdana" w:hAnsi="Verdana" w:eastAsia="Verdana" w:cs="Verdana"/>
                          <w:color w:val="FFFFFF"/>
                          <w:sz w:val="1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FFFF"/>
                          <w:sz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7"/>
        <w:numPr>
          <w:ilvl w:val="0"/>
          <w:numId w:val="7"/>
        </w:numPr>
        <w:rPr/>
      </w:pPr>
      <w:r>
        <w:rPr/>
        <w:t>Рисунок 2. Вид на переднюю панель</w:t>
      </w:r>
    </w:p>
    <w:p>
      <w:pPr>
        <w:pStyle w:val="Normal"/>
        <w:rPr/>
      </w:pPr>
      <w:r>
        <w:rPr/>
        <w:t xml:space="preserve">На задней панели корпуса устройства установлено разъем для подключения разъема-переходника, предохранитель, клеммы для подключения внешнего питания +12 вольт, выключатель питания 220 вольт. (Рис. 3).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ъем подключения переходников к ТНВД используется как для индуктивного так и потенциометрического датчик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bookmarkStart w:id="0" w:name="_1214145941"/>
      <w:bookmarkStart w:id="1" w:name="_1214145492"/>
      <w:bookmarkStart w:id="2" w:name="_1214145435"/>
      <w:bookmarkStart w:id="3" w:name="_1214145399"/>
      <w:bookmarkStart w:id="4" w:name="_1214145309"/>
      <w:bookmarkStart w:id="5" w:name="_1214145087"/>
      <w:bookmarkStart w:id="6" w:name="_1214145083"/>
      <w:bookmarkStart w:id="7" w:name="_1214144909"/>
      <w:bookmarkStart w:id="8" w:name="_1190439220"/>
      <w:bookmarkStart w:id="9" w:name="_1190439190"/>
      <w:bookmarkStart w:id="10" w:name="_1190439173"/>
      <w:bookmarkStart w:id="11" w:name="_1190194432"/>
      <w:bookmarkStart w:id="12" w:name="_1170865658"/>
      <w:bookmarkStart w:id="13" w:name="_1159865442"/>
      <w:bookmarkStart w:id="14" w:name="_1159862375"/>
      <w:bookmarkStart w:id="15" w:name="_1159862222"/>
      <w:bookmarkStart w:id="16" w:name="_1145531153"/>
      <w:bookmarkStart w:id="17" w:name="_1145530901"/>
      <w:bookmarkStart w:id="18" w:name="_1145529929"/>
      <w:bookmarkStart w:id="19" w:name="_1145529842"/>
      <w:bookmarkStart w:id="20" w:name="_1145529758"/>
      <w:bookmarkStart w:id="21" w:name="_1145529715"/>
      <w:bookmarkStart w:id="22" w:name="_1145529705"/>
      <w:bookmarkStart w:id="23" w:name="_1145526600"/>
      <w:bookmarkStart w:id="24" w:name="_1145526522"/>
      <w:bookmarkStart w:id="25" w:name="_1145526290"/>
      <w:bookmarkStart w:id="26" w:name="_1145526203"/>
      <w:bookmarkStart w:id="27" w:name="_1145525924"/>
      <w:bookmarkStart w:id="28" w:name="_1145525224"/>
      <w:bookmarkStart w:id="29" w:name="_1145524888"/>
      <w:bookmarkStart w:id="30" w:name="_1145524445"/>
      <w:bookmarkStart w:id="31" w:name="_11455236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12563" w:dyaOrig="7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55pt;height:229.8pt" filled="f" o:ole="">
            <v:imagedata r:id="rId4" o:title=""/>
          </v:shape>
          <o:OLEObject Type="Embed" ProgID="" ShapeID="ole_rId3" DrawAspect="Content" ObjectID="_1030743388" r:id="rId3"/>
        </w:objec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7"/>
        </w:numPr>
        <w:rPr/>
      </w:pPr>
      <w:r>
        <w:rPr/>
        <w:t>Вид на заднюю пан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казания по эксплуатации.</w:t>
      </w:r>
    </w:p>
    <w:p>
      <w:pPr>
        <w:pStyle w:val="Normal"/>
        <w:rPr/>
      </w:pPr>
      <w:r>
        <w:rPr/>
        <w:t>Требования к условиям окружающей среды: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Рабочая температура: +5 ºС до +40 ºС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Температура при транспортировки -20 ºС до +60 ºС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Относительная Влажность (без конденсации): рабочая 8% - 80%, хранения 5% - 95%.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Запыленность воздуха не более 75 мкг/м</w:t>
      </w:r>
      <w:r>
        <w:rPr>
          <w:vertAlign w:val="superscript"/>
        </w:rPr>
        <w:t>3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Воздух должен быть чист от агрессивных газов.</w:t>
      </w:r>
    </w:p>
    <w:p>
      <w:pPr>
        <w:pStyle w:val="Normal"/>
        <w:rPr/>
      </w:pPr>
      <w:r>
        <w:rPr/>
        <w:t>До включения устройство необходимо проверить визуально или с помощью приборов, исправность разъемов-переходников, кабеля питания 220 вольт.</w:t>
      </w:r>
    </w:p>
    <w:p>
      <w:pPr>
        <w:pStyle w:val="Normal"/>
        <w:keepNext w:val="true"/>
        <w:rPr/>
      </w:pPr>
      <w:r>
        <w:rPr/>
        <w:t>Категорически запрещается: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Включать устройство при неисправных кабелях питания.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/>
      </w:pPr>
      <w:r>
        <w:rPr/>
        <w:t>Подключать и отключать разъемы переходники от ТНВД при включенном устройстве «Дизель-тестер» ДД-3800.</w:t>
      </w:r>
    </w:p>
    <w:p>
      <w:pPr>
        <w:pStyle w:val="Heading1"/>
        <w:rPr/>
      </w:pPr>
      <w:r>
        <w:rPr/>
        <w:t>Ограничение ответственности</w:t>
      </w:r>
    </w:p>
    <w:p>
      <w:pPr>
        <w:pStyle w:val="Normal"/>
        <w:rPr/>
      </w:pPr>
      <w:r>
        <w:rPr>
          <w:sz w:val="22"/>
          <w:szCs w:val="22"/>
        </w:rPr>
        <w:t>ОАО «МОПАЗ» не несет ответственности перед покупателем данного изделия или третьей стороной за повреждения и убытки, которые терпят покупатели или третья сторона в результате неправильного пользования изделием, в том числе неумелыми или ошибочными действиями персонала, а также за убытки, вызванные действием или бездействием данного устройства.</w:t>
      </w:r>
    </w:p>
    <w:p>
      <w:pPr>
        <w:pStyle w:val="Normal"/>
        <w:rPr/>
      </w:pPr>
      <w:r>
        <w:rPr>
          <w:sz w:val="22"/>
          <w:szCs w:val="22"/>
        </w:rPr>
        <w:t>Ни при каких обстоятельствах ОАО «МОПАЗ», не будет нести ответственности за упущенную выгоду, потерянные сбережения, убытки, вызванные несчастным случаем, или другие последующие экономические убытки, даже если предприятие было извещено о возможности таких убытков. ОАО «МОПАЗ» не несет ответственности за убытки, заявленные вами на основании претензий третьей стороны, или вызванные неисполнением Ваших обязательств.</w:t>
      </w:r>
    </w:p>
    <w:p>
      <w:pPr>
        <w:pStyle w:val="Normal"/>
        <w:rPr/>
      </w:pPr>
      <w:r>
        <w:rPr>
          <w:sz w:val="22"/>
          <w:szCs w:val="22"/>
        </w:rPr>
        <w:t>ОАО «МОПАЗ» не несет ответственности за любые неполадки и убытки, возникающие в результате использования дополнительных устройств, рекомендованных к использованию с данным устройством, а также его видоизменения, ремонта или внесения модификации в его конструкцию, не предусмотренных инструкцией по эксплуатации, в т.ч. при использовании самостоятельно изготовленного разъема-переход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Подготовка к работе</w:t>
      </w:r>
    </w:p>
    <w:p>
      <w:pPr>
        <w:pStyle w:val="Normal"/>
        <w:rPr/>
      </w:pPr>
      <w:r>
        <w:rPr>
          <w:sz w:val="22"/>
          <w:szCs w:val="22"/>
        </w:rPr>
        <w:t>Перед началом работы с устройством «Дизель-тестер» ДД-3800  внимательно ознакомьтесь с инструкцией по эксплуатации.</w:t>
      </w:r>
    </w:p>
    <w:p>
      <w:pPr>
        <w:pStyle w:val="Normal"/>
        <w:rPr/>
      </w:pPr>
      <w:r>
        <w:rPr>
          <w:sz w:val="22"/>
          <w:szCs w:val="22"/>
        </w:rPr>
        <w:t>При подготовке устройства к работе необходимо провести следующие действия:</w:t>
      </w:r>
    </w:p>
    <w:p>
      <w:pPr>
        <w:pStyle w:val="Normal"/>
        <w:rPr/>
      </w:pPr>
      <w:r>
        <w:rPr>
          <w:sz w:val="22"/>
          <w:szCs w:val="22"/>
        </w:rPr>
        <w:t>Произвести внешний осмотр устройства и соединительных кабелей. Внешний осмотр устройства и соединительных кабелей проводится при отключенном питании и заключается в выявлении механических повреждений устройства, и повреждения соединительных кабелей.</w:t>
      </w:r>
    </w:p>
    <w:p>
      <w:pPr>
        <w:pStyle w:val="Heading1"/>
        <w:rPr/>
      </w:pPr>
      <w:r>
        <w:rPr/>
        <w:t>Порядок подключения контроллера к тестируемому топливному насосу высокого д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ключение устройства «Дизель-тестер» ДД-3800 к ТНВД можно осуществить двумя способ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 помощи кабеля переходника ДД-3800 и соответствующего переходника (номер по каталогу Bosch 0986612698, 0986612444, 0986612440, 0986612439, 0986612432,0986612430), в зависимости от типа насоса в разъем на задней панели.</w:t>
      </w:r>
    </w:p>
    <w:p>
      <w:pPr>
        <w:pStyle w:val="Style8"/>
        <w:rPr/>
      </w:pPr>
      <w:r>
        <w:rPr/>
        <w:object w:dxaOrig="6676" w:dyaOrig="1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9.75pt;height:77.05pt" filled="f" o:ole="">
            <v:imagedata r:id="rId6" o:title=""/>
          </v:shape>
          <o:OLEObject Type="Embed" ProgID="" ShapeID="ole_rId5" DrawAspect="Content" ObjectID="_1228960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1095</wp:posOffset>
                </wp:positionH>
                <wp:positionV relativeFrom="paragraph">
                  <wp:posOffset>100330</wp:posOffset>
                </wp:positionV>
                <wp:extent cx="10287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Д-3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9pt;mso-position-vertical-relative:text;margin-left:1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Д-3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 помощи кабеля переходника ДД-3800 (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Переходной кабель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), подсоединив клеммы кабеля-переходника к соответствующим клеммам разъема основного жгута электропроводки ТНВД, в соответствии с описанием на ТНВД. Кабель переходник (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Универсальный кабель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 xml:space="preserve">) ДД-3800 подключить в разъем на задней панели 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jc w:val="center"/>
        <w:rPr/>
      </w:pPr>
      <w:r>
        <w:rPr/>
        <w:object w:dxaOrig="7807" w:dyaOrig="20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9.65pt;height:83.5pt" filled="f" o:ole="">
            <v:imagedata r:id="rId8" o:title=""/>
          </v:shape>
          <o:OLEObject Type="Embed" ProgID="" ShapeID="ole_rId7" DrawAspect="Content" ObjectID="_19030900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8645</wp:posOffset>
                </wp:positionH>
                <wp:positionV relativeFrom="paragraph">
                  <wp:posOffset>-635</wp:posOffset>
                </wp:positionV>
                <wp:extent cx="13716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ниверсальный каб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0.05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ниверсальный ка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7"/>
        </w:numP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В таблице №1: указано соответствие цветной маркировки функциональному назначению линии. Данные таблицы используются в случае подключения к ТНВД при помощи  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Переходного кабеля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 xml:space="preserve">  (паучок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аблица – 1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0"/>
        <w:gridCol w:w="896"/>
        <w:gridCol w:w="1828"/>
        <w:gridCol w:w="833"/>
        <w:gridCol w:w="1815"/>
      </w:tblGrid>
      <w:tr>
        <w:trPr>
          <w:tblHeader w:val="true"/>
          <w:trHeight w:val="470" w:hRule="atLeast"/>
          <w:cantSplit w:val="true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sz w:val="28"/>
                <w:lang w:val="en-US"/>
              </w:rPr>
              <w:t>L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  <w:lang w:val="ru-RU"/>
              </w:rPr>
              <w:t>датчик</w:t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  <w:lang w:val="ru-RU"/>
              </w:rPr>
              <w:t>датчик</w:t>
            </w:r>
          </w:p>
        </w:tc>
      </w:tr>
      <w:tr>
        <w:trPr>
          <w:trHeight w:val="400" w:hRule="atLeast"/>
          <w:cantSplit w:val="true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Название цепи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Функциональное назначение лин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16"/>
                <w:lang w:val="ru-RU"/>
              </w:rPr>
              <w:t>Название цепи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16"/>
                <w:lang w:val="ru-RU"/>
              </w:rPr>
              <w:t>Функциональное назначение лини</w:t>
            </w:r>
          </w:p>
        </w:tc>
      </w:tr>
      <w:tr>
        <w:trPr/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ONST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 xml:space="preserve">Вывод катушки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ru-RU"/>
              </w:rPr>
              <w:t>опорной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lang w:val="ru-RU"/>
              </w:rPr>
              <w:t>_</w:t>
            </w:r>
            <w:r>
              <w:rPr>
                <w:sz w:val="20"/>
                <w:lang w:val="en-US"/>
              </w:rPr>
              <w:t>IN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Вывод ползунка потенциометра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-199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AR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 xml:space="preserve">Вывод катушки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ru-RU"/>
              </w:rPr>
              <w:t>положения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5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 xml:space="preserve">Крайний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ru-RU"/>
              </w:rPr>
              <w:t>верхний</w:t>
            </w:r>
            <w:r>
              <w:rPr>
                <w:sz w:val="20"/>
                <w:lang w:val="en-US"/>
              </w:rPr>
              <w:t>”</w:t>
            </w:r>
            <w:r>
              <w:rPr>
                <w:sz w:val="20"/>
                <w:lang w:val="ru-RU"/>
              </w:rPr>
              <w:t xml:space="preserve"> вывод потенциометра**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UL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Вывод катушки средни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lang w:val="ru-RU"/>
              </w:rPr>
              <w:t>_</w:t>
            </w:r>
            <w:r>
              <w:rPr>
                <w:sz w:val="20"/>
                <w:lang w:val="en-US"/>
              </w:rPr>
              <w:t>GN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 xml:space="preserve">Крайний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ru-RU"/>
              </w:rPr>
              <w:t>нижний</w:t>
            </w:r>
            <w:r>
              <w:rPr>
                <w:sz w:val="20"/>
                <w:lang w:val="en-US"/>
              </w:rPr>
              <w:t>”</w:t>
            </w:r>
            <w:r>
              <w:rPr>
                <w:sz w:val="20"/>
                <w:lang w:val="ru-RU"/>
              </w:rPr>
              <w:t xml:space="preserve"> вывод потенциометра**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Датчи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температур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Датчи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температуры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Электромагнит привода дозатор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Электромагнит привода дозатора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Электромагнит привода опереж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Электромагнит привода опереж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u w:val="single"/>
        </w:rPr>
        <w:t>Примечание</w:t>
      </w:r>
      <w:r>
        <w:rPr>
          <w:b/>
          <w:sz w:val="18"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>данны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во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тавляет собой провод  выходящий из 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Универсального кабеля</w:t>
      </w:r>
      <w:r>
        <w:rPr>
          <w:rFonts w:eastAsia="Symbol" w:cs="Symbol" w:ascii="Symbol" w:hAnsi="Symbol"/>
          <w:sz w:val="22"/>
          <w:szCs w:val="22"/>
        </w:rPr>
        <w:t></w:t>
      </w:r>
      <w:r>
        <w:rPr>
          <w:sz w:val="22"/>
          <w:szCs w:val="22"/>
        </w:rPr>
        <w:t>, конец которого имеет два разъема . Он предназначен для подключения в разъем электромагнита привода опережения ТНВ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Под крайним “верхним” – подразумевают вывод, к которому стремится ползунок (средний вывод потенциометра) при открывании дозатора. Под крайним “нижним” – подразумевают вывод, к которому стремится ползунок в закрытом положении дозатора.</w:t>
      </w:r>
    </w:p>
    <w:p>
      <w:pPr>
        <w:pStyle w:val="Normal"/>
        <w:rPr/>
      </w:pPr>
      <w:r>
        <w:rPr>
          <w:sz w:val="22"/>
          <w:szCs w:val="22"/>
        </w:rPr>
        <w:t xml:space="preserve">В случае наличия ТНВД с индуктивным датчиком положения, проводник с меткой ЗЕЛЕНЫЙ будет означать о необходимости подключения его к выводу катушки “опорной” (переходник должен быть вставлен в разъем </w:t>
      </w:r>
      <w:r>
        <w:rPr>
          <w:b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), в случае наличия ТНВД с потенциометрическим датчиком - ЗЕЛЕНЫЙ будет означать о необходимости подключения к выводу ползунка потенциометрического датчика (переходник должен быть вставлен в разъем </w:t>
      </w:r>
      <w:r>
        <w:rPr>
          <w:b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). Аналогично двойное значение имеют проводники с цветными метками – ЖЕЛТЫЙ, КРАСНЫ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одники с цветными метками – СИНИЙ, ЧЕРНЫЙ имеют одинаковое предназначения для обоих типов датчиков.</w:t>
      </w:r>
    </w:p>
    <w:p>
      <w:pPr>
        <w:pStyle w:val="Normal"/>
        <w:rPr/>
      </w:pPr>
      <w:r>
        <w:rPr>
          <w:sz w:val="22"/>
          <w:szCs w:val="22"/>
        </w:rPr>
        <w:t xml:space="preserve">Проводников с цветными метками – СИНИЙ, ЧЕРНЫЙ имеется по 2, чередование подключения которых </w:t>
      </w:r>
      <w:r>
        <w:rPr>
          <w:b/>
          <w:i/>
          <w:sz w:val="22"/>
          <w:szCs w:val="22"/>
        </w:rPr>
        <w:t>не имеет значения</w:t>
      </w:r>
      <w:r>
        <w:rPr>
          <w:sz w:val="22"/>
          <w:szCs w:val="22"/>
        </w:rPr>
        <w:t>!</w:t>
      </w:r>
    </w:p>
    <w:p>
      <w:pPr>
        <w:pStyle w:val="Normal"/>
        <w:rPr/>
      </w:pPr>
      <w:r>
        <w:rPr>
          <w:sz w:val="22"/>
          <w:szCs w:val="22"/>
        </w:rPr>
        <w:t xml:space="preserve">Описание процесса установки ТНВД на стенд для испытания дизельных насосов, а также описание тест-плана, не входит на настоящую инструкцию по эксплуатации. </w:t>
      </w:r>
    </w:p>
    <w:p>
      <w:pPr>
        <w:pStyle w:val="Normal"/>
        <w:rPr/>
      </w:pPr>
      <w:r>
        <w:rPr>
          <w:sz w:val="22"/>
          <w:szCs w:val="22"/>
        </w:rPr>
        <w:t>Соответствующая информация присутствует в руководстве по эксплуатации стендов для испытания, а также в технической документации на ТНВД с потенциометрическим и индуктивными датчиками положения дозатора.</w:t>
      </w:r>
    </w:p>
    <w:p>
      <w:pPr>
        <w:pStyle w:val="Heading1"/>
        <w:rPr/>
      </w:pPr>
      <w:r>
        <w:rPr/>
        <w:t>Подключение неизвестного нас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этого понадобится прибор для измерения сопротивления, например мультимет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измерять сопротивление между выводами, перебирая возможные комбин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тестер показывает сопротивление 0.4-1 Ом, между двумя выводами, значит - это измерена обмотка электромагнита привода дозатора.</w:t>
      </w:r>
    </w:p>
    <w:p>
      <w:pPr>
        <w:pStyle w:val="Normal"/>
        <w:rPr/>
      </w:pPr>
      <w:r>
        <w:rPr>
          <w:sz w:val="22"/>
          <w:szCs w:val="22"/>
        </w:rPr>
        <w:t xml:space="preserve">Если сопротивление 4.9-7.5 Ом – это значит, измерена одна из обмоток датчика положения (индуктивный датчик), таких обмоток должно быть две и при измерении между крайними точками сопротивление должно быть около 10-15 Ом. Определение «опорной» и «переменной» необязательно. В случае неправильного подключения выше сказанных катушек (средний вывод должен быть подключен к цепи </w:t>
      </w:r>
      <w:r>
        <w:rPr>
          <w:sz w:val="22"/>
          <w:szCs w:val="22"/>
          <w:lang w:val="en-US"/>
        </w:rPr>
        <w:t>NUL</w:t>
      </w:r>
      <w:r>
        <w:rPr>
          <w:sz w:val="22"/>
          <w:szCs w:val="22"/>
        </w:rPr>
        <w:t>) прибор будет отображать больше 4В, причем с открыванием золотника напряжение уменьшается, в отличие от возрастания напряжения при правильном подключ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1-3 кОм между двумя выводами - датчик температуры (термистор), причем с ростом температуры сопротивление пад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 потенциометрического датчика, необходимо найти 3 вывода с сопротивлением между ними 500-5000 Ом, причем сопротивление между двумя из них равно суме сопротивлений между двумя другими парами выв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Работа с устройством (Описание органов упр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2" w:name="_1161589516"/>
      <w:bookmarkStart w:id="33" w:name="_1161589076"/>
      <w:bookmarkStart w:id="34" w:name="_1161588884"/>
      <w:bookmarkStart w:id="35" w:name="_1161542037"/>
      <w:bookmarkStart w:id="36" w:name="_1161541963"/>
      <w:bookmarkStart w:id="37" w:name="_1161541838"/>
      <w:bookmarkStart w:id="38" w:name="_1159868101"/>
      <w:bookmarkStart w:id="39" w:name="_1159865702"/>
      <w:bookmarkStart w:id="40" w:name="_1145539935"/>
      <w:bookmarkStart w:id="41" w:name="_1145537228"/>
      <w:bookmarkStart w:id="42" w:name="_1145532612"/>
      <w:bookmarkStart w:id="43" w:name="_1145527261"/>
      <w:bookmarkStart w:id="44" w:name="_1145526692"/>
      <w:bookmarkStart w:id="45" w:name="_1145524446"/>
      <w:bookmarkStart w:id="46" w:name="_1145523434"/>
      <w:bookmarkStart w:id="47" w:name="_1145522089"/>
      <w:bookmarkStart w:id="48" w:name="_1145517872"/>
      <w:bookmarkStart w:id="49" w:name="_1145514215"/>
      <w:bookmarkStart w:id="50" w:name="_1145513717"/>
      <w:bookmarkStart w:id="51" w:name="_1145513714"/>
      <w:bookmarkStart w:id="52" w:name="_1145513663"/>
      <w:bookmarkStart w:id="53" w:name="_1145513347"/>
      <w:bookmarkStart w:id="54" w:name="_1145513342"/>
      <w:bookmarkStart w:id="55" w:name="_1145513298"/>
      <w:bookmarkStart w:id="56" w:name="_1145513295"/>
      <w:bookmarkStart w:id="57" w:name="_1145513242"/>
      <w:bookmarkStart w:id="58" w:name="_1145513231"/>
      <w:bookmarkStart w:id="59" w:name="_1145513115"/>
      <w:bookmarkStart w:id="60" w:name="_1145513112"/>
      <w:bookmarkStart w:id="61" w:name="_1145513056"/>
      <w:bookmarkStart w:id="62" w:name="_1145513049"/>
      <w:bookmarkStart w:id="63" w:name="_1145513010"/>
      <w:bookmarkStart w:id="64" w:name="_1145513007"/>
      <w:bookmarkStart w:id="65" w:name="_1145512934"/>
      <w:bookmarkStart w:id="66" w:name="_1145512911"/>
      <w:bookmarkStart w:id="67" w:name="_1145512907"/>
      <w:bookmarkStart w:id="68" w:name="_1145512881"/>
      <w:bookmarkStart w:id="69" w:name="_1145512870"/>
      <w:bookmarkStart w:id="70" w:name="_1145512746"/>
      <w:bookmarkStart w:id="71" w:name="_1145512186"/>
      <w:bookmarkStart w:id="72" w:name="_1145512172"/>
      <w:bookmarkStart w:id="73" w:name="_1145512082"/>
      <w:bookmarkStart w:id="74" w:name="_1145512011"/>
      <w:bookmarkStart w:id="75" w:name="_1145511996"/>
      <w:bookmarkStart w:id="76" w:name="_1145511742"/>
      <w:bookmarkStart w:id="77" w:name="_1145511610"/>
      <w:bookmarkStart w:id="78" w:name="_1145511604"/>
      <w:bookmarkStart w:id="79" w:name="_1145511522"/>
      <w:bookmarkStart w:id="80" w:name="_1145511515"/>
      <w:bookmarkStart w:id="81" w:name="_1145511312"/>
      <w:bookmarkStart w:id="82" w:name="_1145511306"/>
      <w:bookmarkStart w:id="83" w:name="_1145511158"/>
      <w:bookmarkStart w:id="84" w:name="_1145511145"/>
      <w:bookmarkStart w:id="85" w:name="_1145511120"/>
      <w:bookmarkStart w:id="86" w:name="_1145511037"/>
      <w:bookmarkStart w:id="87" w:name="_1145511034"/>
      <w:bookmarkStart w:id="88" w:name="_1145510996"/>
      <w:bookmarkStart w:id="89" w:name="_1145510989"/>
      <w:bookmarkStart w:id="90" w:name="_1145510962"/>
      <w:bookmarkStart w:id="91" w:name="_1145510948"/>
      <w:bookmarkStart w:id="92" w:name="_1145510844"/>
      <w:bookmarkStart w:id="93" w:name="_1145510841"/>
      <w:bookmarkStart w:id="94" w:name="_1145510699"/>
      <w:bookmarkStart w:id="95" w:name="_1145510685"/>
      <w:bookmarkStart w:id="96" w:name="_1145510517"/>
      <w:bookmarkStart w:id="97" w:name="_1145510430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r>
        <w:rPr/>
        <w:object w:dxaOrig="12885" w:dyaOrig="85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4.6pt;height:241.95pt" filled="f" o:ole="">
            <v:imagedata r:id="rId10" o:title=""/>
          </v:shape>
          <o:OLEObject Type="Embed" ProgID="" ShapeID="ole_rId9" DrawAspect="Content" ObjectID="_16140294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7"/>
        </w:numPr>
        <w:rPr/>
      </w:pPr>
      <w:r>
        <w:rPr/>
        <w:t>Органы управления и инд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ндикатор </w:t>
      </w:r>
      <w:r>
        <w:rPr>
          <w:rFonts w:cs="Verdana" w:ascii="Verdana" w:hAnsi="Verdana"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  <w:vertAlign w:val="subscript"/>
        </w:rPr>
        <w:t>IN</w:t>
      </w:r>
      <w:r>
        <w:rPr>
          <w:sz w:val="22"/>
          <w:szCs w:val="22"/>
        </w:rPr>
        <w:t xml:space="preserve"> показывает значение, которое можно изменить в данный момент с помощью ручки управления. Такими значениями могут быть: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>
          <w:sz w:val="22"/>
          <w:szCs w:val="22"/>
        </w:rPr>
      </w:pPr>
      <w:r>
        <w:rPr>
          <w:sz w:val="22"/>
          <w:szCs w:val="22"/>
        </w:rPr>
        <w:t>Требуемое напряжение квитирования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927" w:leader="none"/>
        </w:tabs>
        <w:ind w:left="907" w:hanging="340"/>
        <w:rPr>
          <w:sz w:val="22"/>
          <w:szCs w:val="22"/>
        </w:rPr>
      </w:pPr>
      <w:r>
        <w:rPr>
          <w:sz w:val="22"/>
          <w:szCs w:val="22"/>
        </w:rPr>
        <w:t>Напряжение электромагнита регулятора подачи</w:t>
      </w:r>
    </w:p>
    <w:p>
      <w:pPr>
        <w:pStyle w:val="Normal"/>
        <w:rPr/>
      </w:pPr>
      <w:r>
        <w:rPr>
          <w:sz w:val="22"/>
          <w:szCs w:val="22"/>
        </w:rPr>
        <w:t>Требуемое напряжение квитирования регулируется в вольтах от 0 до 4,990 В с шагом 0,01 В. Напряжение на электромагните регулятора подачи дозатора регулируется в вольтах от 0 до 11,9 В с шагом 0,1 В.</w:t>
      </w:r>
    </w:p>
    <w:p>
      <w:pPr>
        <w:pStyle w:val="Normal"/>
        <w:rPr/>
      </w:pPr>
      <w:r>
        <w:rPr>
          <w:sz w:val="22"/>
          <w:szCs w:val="22"/>
        </w:rPr>
        <w:t xml:space="preserve">На индикаторе </w:t>
      </w:r>
      <w:r>
        <w:rPr>
          <w:rFonts w:cs="Verdana" w:ascii="Verdana" w:hAnsi="Verdana"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  <w:vertAlign w:val="subscript"/>
        </w:rPr>
        <w:t>OUT</w:t>
      </w:r>
      <w:r>
        <w:rPr>
          <w:sz w:val="22"/>
          <w:szCs w:val="22"/>
        </w:rPr>
        <w:t xml:space="preserve"> отображается напряжение обратной связи с выхода датчика обратной связи. </w:t>
      </w:r>
    </w:p>
    <w:p>
      <w:pPr>
        <w:pStyle w:val="Normal"/>
        <w:rPr/>
      </w:pPr>
      <w:r>
        <w:rPr>
          <w:sz w:val="22"/>
          <w:szCs w:val="22"/>
        </w:rPr>
        <w:t xml:space="preserve">При обрыве линий «CONST» или «VAR» на индикаторе </w:t>
      </w:r>
      <w:r>
        <w:rPr>
          <w:rFonts w:cs="Verdana" w:ascii="Verdana" w:hAnsi="Verdana"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  <w:vertAlign w:val="subscript"/>
        </w:rPr>
        <w:t>OUT</w:t>
      </w:r>
      <w:r>
        <w:rPr>
          <w:sz w:val="22"/>
          <w:szCs w:val="22"/>
        </w:rPr>
        <w:t xml:space="preserve"> отображается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67945</wp:posOffset>
                </wp:positionV>
                <wp:extent cx="981710" cy="517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517680"/>
                          <a:chOff x="0" y="0"/>
                          <a:chExt cx="981720" cy="51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810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376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169560"/>
                            <a:ext cx="932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840" y="34092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340920"/>
                            <a:ext cx="116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34092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34092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0"/>
                            <a:ext cx="429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4968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5pt;margin-top:5.35pt;width:77.3pt;height:40.75pt" coordorigin="4337,107" coordsize="1546,815">
                <v:rect id="shape_0" stroked="f" o:allowincell="f" style="position:absolute;left:4338;top:107;width:1544;height:81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37;top:113;width:59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42;top:374;width:1468;height:540">
                  <v:rect id="shape_0" fillcolor="#500000" stroked="f" o:allowincell="f" style="position:absolute;left:4342;top:374;width:1467;height:539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4342;top:374;width:1467;height:539;mso-wrap-style:none;v-text-anchor:middle">
                    <v:fill o:detectmouseclick="t" on="false"/>
                    <v:stroke color="black" weight="4320" joinstyle="miter" endcap="flat"/>
                    <w10:wrap type="none"/>
                  </v:rect>
                </v:group>
                <v:line id="shape_0" from="4433,644" to="4616,64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166,644" to="5348,64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4800,644" to="4983,64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531,644" to="5714,64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20;top:107;width:67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185;width:78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07;width:6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замыкании на «A_GND» на индикаторе отображается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3995</wp:posOffset>
                </wp:positionH>
                <wp:positionV relativeFrom="paragraph">
                  <wp:posOffset>133350</wp:posOffset>
                </wp:positionV>
                <wp:extent cx="981710" cy="5162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516240"/>
                          <a:chOff x="0" y="0"/>
                          <a:chExt cx="981720" cy="516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98100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40"/>
                            <a:ext cx="376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168120"/>
                            <a:ext cx="932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840" y="45972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459720"/>
                            <a:ext cx="116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45972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45972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0"/>
                            <a:ext cx="429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4824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5pt;margin-top:10.5pt;width:77.3pt;height:40.65pt" coordorigin="4337,210" coordsize="1546,813">
                <v:rect id="shape_0" stroked="f" o:allowincell="f" style="position:absolute;left:4338;top:210;width:1544;height:81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37;top:215;width:59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42;top:475;width:1468;height:540">
                  <v:rect id="shape_0" fillcolor="#500000" stroked="f" o:allowincell="f" style="position:absolute;left:4342;top:475;width:1467;height:539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4342;top:475;width:1467;height:539;mso-wrap-style:none;v-text-anchor:middle">
                    <v:fill o:detectmouseclick="t" on="false"/>
                    <v:stroke color="black" weight="4320" joinstyle="miter" endcap="flat"/>
                    <w10:wrap type="none"/>
                  </v:rect>
                </v:group>
                <v:line id="shape_0" from="4433,934" to="4616,93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166,934" to="5348,93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4800,934" to="4983,93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531,934" to="5714,934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20;top:210;width:67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286;width:78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210;width:6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Кнопка «</w:t>
      </w:r>
      <w:r>
        <w:rPr>
          <w:rFonts w:cs="Verdana" w:ascii="Verdana" w:hAnsi="Verdana"/>
          <w:sz w:val="22"/>
          <w:szCs w:val="22"/>
        </w:rPr>
        <w:t>ТИП ДАТЧИКА</w:t>
      </w:r>
      <w:r>
        <w:rPr>
          <w:sz w:val="22"/>
          <w:szCs w:val="22"/>
        </w:rPr>
        <w:t>» изменяет тип датчика (индуктивный, резистивный). Текущий тип датчика отображается светодиодами 1 и 2.</w:t>
      </w:r>
    </w:p>
    <w:p>
      <w:pPr>
        <w:pStyle w:val="Normal"/>
        <w:rPr/>
      </w:pPr>
      <w:r>
        <w:rPr>
          <w:sz w:val="22"/>
          <w:szCs w:val="22"/>
        </w:rPr>
        <w:t>Регулируемой величиной может быть напряжение квитирования или напряжение на электромагните регулятора подачи. Режим регулирования изменяется кнопкой «</w:t>
      </w:r>
      <w:r>
        <w:rPr>
          <w:rFonts w:cs="Verdana" w:ascii="Verdana" w:hAnsi="Verdana"/>
          <w:sz w:val="22"/>
          <w:szCs w:val="22"/>
        </w:rPr>
        <w:t>РЕЖИМ УПР</w:t>
      </w:r>
      <w:r>
        <w:rPr>
          <w:sz w:val="22"/>
          <w:szCs w:val="22"/>
        </w:rPr>
        <w:t xml:space="preserve">». Текущий режим отображается светодиодом 3. В автоматическом режиме регулирования </w:t>
      </w:r>
      <w:r>
        <w:rPr>
          <w:rFonts w:cs="Verdana" w:ascii="Verdana" w:hAnsi="Verdana"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  <w:vertAlign w:val="subscript"/>
        </w:rPr>
        <w:t>IN</w:t>
      </w:r>
      <w:r>
        <w:rPr>
          <w:sz w:val="22"/>
          <w:szCs w:val="22"/>
        </w:rPr>
        <w:t xml:space="preserve"> (основной режим) с помощью ручки регулируется напряжение квитирования. Устройство автоматически регулирует напряжение на электромагните, что бы совпали значения </w:t>
      </w:r>
      <w:r>
        <w:rPr>
          <w:rFonts w:cs="Verdana" w:ascii="Verdana" w:hAnsi="Verdana"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  <w:vertAlign w:val="subscript"/>
        </w:rPr>
        <w:t>IN</w:t>
      </w:r>
      <w:r>
        <w:rPr>
          <w:sz w:val="22"/>
          <w:szCs w:val="22"/>
        </w:rPr>
        <w:t xml:space="preserve"> и </w:t>
      </w:r>
      <w:r>
        <w:rPr>
          <w:rFonts w:cs="Verdana" w:ascii="Verdana" w:hAnsi="Verdana"/>
          <w:sz w:val="22"/>
          <w:szCs w:val="22"/>
        </w:rPr>
        <w:t>V</w:t>
      </w:r>
      <w:r>
        <w:rPr>
          <w:rFonts w:cs="Verdana" w:ascii="Verdana" w:hAnsi="Verdana"/>
          <w:sz w:val="22"/>
          <w:szCs w:val="22"/>
          <w:vertAlign w:val="subscript"/>
        </w:rPr>
        <w:t>OUT</w:t>
      </w:r>
      <w:r>
        <w:rPr>
          <w:sz w:val="22"/>
          <w:szCs w:val="22"/>
        </w:rPr>
        <w:t>. В ручном режиме регулирования напряжение на электромагните (вспомогательный режим) можно вручную изменить.</w:t>
      </w:r>
    </w:p>
    <w:p>
      <w:pPr>
        <w:pStyle w:val="Normal"/>
        <w:rPr/>
      </w:pPr>
      <w:r>
        <w:rPr>
          <w:sz w:val="22"/>
          <w:szCs w:val="22"/>
        </w:rPr>
        <w:t>Кнопка «</w:t>
      </w:r>
      <w:r>
        <w:rPr>
          <w:rFonts w:cs="Verdana" w:ascii="Verdana" w:hAnsi="Verdana"/>
          <w:sz w:val="22"/>
          <w:szCs w:val="22"/>
        </w:rPr>
        <w:t>КЛАПАН ОПЕРЕЖ.</w:t>
      </w:r>
      <w:r>
        <w:rPr>
          <w:sz w:val="22"/>
          <w:szCs w:val="22"/>
        </w:rPr>
        <w:t>» переключает режим клапана опережения впрыска. Доступны такие режимы: клапан выключен, клапан включен, клапан вибрирует с частотой около 50 Гц. Режим клапана опережения отображается на светодиоде 4.</w:t>
      </w:r>
    </w:p>
    <w:p>
      <w:pPr>
        <w:pStyle w:val="Normal"/>
        <w:rPr/>
      </w:pPr>
      <w:r>
        <w:rPr>
          <w:sz w:val="22"/>
          <w:szCs w:val="22"/>
        </w:rPr>
        <w:t>На индикаторе «</w:t>
      </w:r>
      <w:r>
        <w:rPr>
          <w:rFonts w:cs="Verdana" w:ascii="Verdana" w:hAnsi="Verdana"/>
          <w:sz w:val="22"/>
          <w:szCs w:val="22"/>
        </w:rPr>
        <w:t>ТЕМПЕРАТУРА</w:t>
      </w:r>
      <w:r>
        <w:rPr>
          <w:sz w:val="22"/>
          <w:szCs w:val="22"/>
        </w:rPr>
        <w:t xml:space="preserve">» отображается температура, измеренная датчиком, встроенным в насос. При обрыве либо замыкании линий датчика температуры ТНВД на индикаторе отображаются прочер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0035</wp:posOffset>
                </wp:positionH>
                <wp:positionV relativeFrom="paragraph">
                  <wp:posOffset>-14605</wp:posOffset>
                </wp:positionV>
                <wp:extent cx="943610" cy="5162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516240"/>
                          <a:chOff x="0" y="0"/>
                          <a:chExt cx="943560" cy="516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94284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376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168120"/>
                            <a:ext cx="932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840" y="33984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339840"/>
                            <a:ext cx="116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33984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33984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0"/>
                            <a:ext cx="423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-1.15pt;width:74.3pt;height:40.65pt" coordorigin="4441,-23" coordsize="1486,813">
                <v:rect id="shape_0" stroked="f" o:allowincell="f" style="position:absolute;left:4442;top:-23;width:1484;height:81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41;top:-19;width:59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6;top:242;width:1468;height:540">
                  <v:rect id="shape_0" fillcolor="#500000" stroked="f" o:allowincell="f" style="position:absolute;left:4446;top:242;width:1467;height:539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4446;top:242;width:1467;height:539;mso-wrap-style:none;v-text-anchor:middle">
                    <v:fill o:detectmouseclick="t" on="false"/>
                    <v:stroke color="black" weight="4320" joinstyle="miter" endcap="flat"/>
                    <w10:wrap type="none"/>
                  </v:rect>
                </v:group>
                <v:line id="shape_0" from="4537,512" to="4720,51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270,512" to="5452,51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4904,512" to="5087,51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635,512" to="5818,51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44;top:-23;width:66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-23;width:6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 индикаторе «</w:t>
      </w:r>
      <w:r>
        <w:rPr>
          <w:rFonts w:cs="Verdana" w:ascii="Verdana" w:hAnsi="Verdana"/>
          <w:sz w:val="22"/>
          <w:szCs w:val="22"/>
        </w:rPr>
        <w:t>ТОК</w:t>
      </w:r>
      <w:r>
        <w:rPr>
          <w:sz w:val="22"/>
          <w:szCs w:val="22"/>
        </w:rPr>
        <w:t>» отображено действующее значение тока протекающего через обмотку электромагнита управления. Превышение значение тока более 12 Ампер вызывает отключение цепи управления электромагнита на 1,5 секунды, с отображением на индикаторе прочерков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0035</wp:posOffset>
                </wp:positionH>
                <wp:positionV relativeFrom="paragraph">
                  <wp:posOffset>67945</wp:posOffset>
                </wp:positionV>
                <wp:extent cx="943610" cy="5162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516240"/>
                          <a:chOff x="0" y="0"/>
                          <a:chExt cx="943560" cy="516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284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376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168120"/>
                            <a:ext cx="932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5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34308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840" y="33984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339840"/>
                            <a:ext cx="116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33984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339840"/>
                            <a:ext cx="11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535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403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5.35pt;width:74.3pt;height:40.65pt" coordorigin="4441,107" coordsize="1486,813">
                <v:rect id="shape_0" stroked="f" o:allowincell="f" style="position:absolute;left:4442;top:107;width:1484;height:81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41;top:111;width:59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6;top:372;width:1468;height:540">
                  <v:rect id="shape_0" fillcolor="#500000" stroked="f" o:allowincell="f" style="position:absolute;left:4446;top:372;width:1467;height:539;mso-wrap-style:none;v-text-anchor:middle">
                    <v:fill o:detectmouseclick="t" type="solid" color2="#afffff"/>
                    <v:stroke color="#3465a4" joinstyle="round" endcap="flat"/>
                    <w10:wrap type="none"/>
                  </v:rect>
                  <v:rect id="shape_0" stroked="t" o:allowincell="f" style="position:absolute;left:4446;top:372;width:1467;height:539;mso-wrap-style:none;v-text-anchor:middle">
                    <v:fill o:detectmouseclick="t" on="false"/>
                    <v:stroke color="black" weight="4320" joinstyle="miter" endcap="flat"/>
                    <w10:wrap type="none"/>
                  </v:rect>
                </v:group>
                <v:line id="shape_0" from="4537,642" to="4720,64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270,642" to="5452,64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4904,642" to="5087,64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line id="shape_0" from="5635,642" to="5818,642" stroked="t" o:allowincell="f" style="position:absolute;flip:x">
                  <v:stroke color="#ff5353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58;top:107;width:63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107;width:62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мплект постав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6237" w:leader="dot"/>
        </w:tabs>
        <w:jc w:val="left"/>
        <w:rPr/>
      </w:pPr>
      <w:r>
        <w:rPr>
          <w:sz w:val="22"/>
          <w:szCs w:val="22"/>
        </w:rPr>
        <w:t>Паспорт – ДД-3800. (Техническое описание, инструкция по эксплуатации, рекомендации по тестированию систем впрыска.)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«Дизель-тестер» ДД-3800 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/>
      </w:pPr>
      <w:r>
        <w:rPr>
          <w:sz w:val="22"/>
          <w:szCs w:val="22"/>
        </w:rPr>
        <w:t>Кабель-переходник ("многопиновый")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Кабель-переходник 7,8,10- </w:t>
      </w:r>
      <w:r>
        <w:rPr>
          <w:sz w:val="22"/>
          <w:szCs w:val="22"/>
          <w:lang w:val="en-US"/>
        </w:rPr>
        <w:t>pin</w:t>
      </w:r>
      <w:r>
        <w:rPr>
          <w:sz w:val="22"/>
          <w:szCs w:val="22"/>
        </w:rPr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Кабель-переходник </w:t>
      </w:r>
      <w:r>
        <w:rPr>
          <w:sz w:val="22"/>
          <w:szCs w:val="22"/>
          <w:lang w:val="en-US"/>
        </w:rPr>
        <w:t>BMW</w:t>
      </w:r>
      <w:r>
        <w:rPr>
          <w:sz w:val="22"/>
          <w:szCs w:val="22"/>
        </w:rPr>
        <w:t xml:space="preserve"> ("мама")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Кабель-переходник </w:t>
      </w:r>
      <w:r>
        <w:rPr>
          <w:sz w:val="22"/>
          <w:szCs w:val="22"/>
          <w:lang w:val="en-US"/>
        </w:rPr>
        <w:t>BMW</w:t>
      </w:r>
      <w:r>
        <w:rPr>
          <w:sz w:val="22"/>
          <w:szCs w:val="22"/>
        </w:rPr>
        <w:t xml:space="preserve"> ("папа")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бель-переходник </w:t>
      </w:r>
      <w:r>
        <w:rPr>
          <w:sz w:val="22"/>
          <w:szCs w:val="22"/>
          <w:lang w:val="en-US"/>
        </w:rPr>
        <w:t>W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haran</w:t>
      </w:r>
      <w:r>
        <w:rPr>
          <w:sz w:val="22"/>
          <w:szCs w:val="22"/>
        </w:rPr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Кабель-переходник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rinter</w:t>
      </w:r>
      <w:r>
        <w:rPr>
          <w:sz w:val="22"/>
          <w:szCs w:val="22"/>
        </w:rPr>
        <w:t xml:space="preserve"> </w:t>
        <w:tab/>
        <w:t>1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>Контакты-переходники</w:t>
        <w:tab/>
        <w:t>10+10 шт.</w:t>
      </w:r>
    </w:p>
    <w:p>
      <w:pPr>
        <w:pStyle w:val="Normal"/>
        <w:tabs>
          <w:tab w:val="clear" w:pos="720"/>
          <w:tab w:val="right" w:pos="6237" w:leader="dot"/>
        </w:tabs>
        <w:rPr>
          <w:sz w:val="22"/>
          <w:szCs w:val="22"/>
        </w:rPr>
      </w:pPr>
      <w:r>
        <w:rPr>
          <w:sz w:val="22"/>
          <w:szCs w:val="22"/>
        </w:rPr>
        <w:t>Предохранитель 10А</w:t>
        <w:tab/>
        <w:t>2 шт.</w:t>
      </w:r>
    </w:p>
    <w:p>
      <w:pPr>
        <w:pStyle w:val="Heading1"/>
        <w:rPr/>
      </w:pPr>
      <w:r>
        <w:rPr/>
        <w:t>Гарантийные обязательства</w:t>
      </w:r>
    </w:p>
    <w:p>
      <w:pPr>
        <w:pStyle w:val="Normal"/>
        <w:rPr/>
      </w:pPr>
      <w:r>
        <w:rPr>
          <w:sz w:val="22"/>
          <w:szCs w:val="22"/>
        </w:rPr>
        <w:t>Фирма - изготовитель гарантирует устойчивую работу устройства «Дизель-тестер» ДД-3800 при соблюдении владельцем правил хранения и эксплуатации, изложенных в настоящем паспорте.</w:t>
      </w:r>
    </w:p>
    <w:p>
      <w:pPr>
        <w:pStyle w:val="Normal"/>
        <w:rPr/>
      </w:pPr>
      <w:r>
        <w:rPr>
          <w:sz w:val="22"/>
          <w:szCs w:val="22"/>
        </w:rPr>
        <w:t xml:space="preserve">Гарантийный срок устанавливается фирмой изготовителем - 18 месяцев с момента получения изделия, за исключением случаев, особо оговоренных фирмой изготовителем и покупателем дополнительным договором. </w:t>
      </w:r>
    </w:p>
    <w:p>
      <w:pPr>
        <w:pStyle w:val="Normal"/>
        <w:rPr/>
      </w:pPr>
      <w:r>
        <w:rPr>
          <w:sz w:val="22"/>
          <w:szCs w:val="22"/>
        </w:rPr>
        <w:t>Фирма изготовитель отмечает в гарантийном талоне год, месяц, день продажи, юридический адрес, телефон предприятия осуществляющее гарантийный ремонт (гарантийный талон находится в приложении к паспорту на устройства «Дизель-тестер»).</w:t>
      </w:r>
    </w:p>
    <w:p>
      <w:pPr>
        <w:pStyle w:val="Normal"/>
        <w:rPr/>
      </w:pPr>
      <w:r>
        <w:rPr>
          <w:sz w:val="22"/>
          <w:szCs w:val="22"/>
        </w:rPr>
        <w:t>В течение гарантийного срока эксплуатации владелец имеет право на бесплатный ремонт по предъявлению настоящего паспорта и гарантийного талона. После проведения ремонта в гарантийный талон заносится перечень работ по устранению неисправностей.</w:t>
      </w:r>
    </w:p>
    <w:p>
      <w:pPr>
        <w:pStyle w:val="Normal"/>
        <w:rPr/>
      </w:pPr>
      <w:r>
        <w:rPr>
          <w:sz w:val="22"/>
          <w:szCs w:val="22"/>
        </w:rPr>
        <w:t>Не является основанием для рекламации: нарушение целостности соединительных проводов (кабелей-переходников).</w:t>
      </w:r>
    </w:p>
    <w:p>
      <w:pPr>
        <w:pStyle w:val="Normal"/>
        <w:rPr/>
      </w:pPr>
      <w:r>
        <w:rPr>
          <w:sz w:val="22"/>
          <w:szCs w:val="22"/>
        </w:rPr>
        <w:t>Фирма изготовитель не несет гарантий на устройства «Дизель-тестер»в случаях: вскрытии корпуса устройства «Дизель-тестера» ДД-3800, наличии следов повреждения на корпусе и плате «Дизель-тестера» ДД-3800, при не соблюдении правил хранения и эксплуатации устройства.</w:t>
      </w:r>
    </w:p>
    <w:p>
      <w:pPr>
        <w:pStyle w:val="Normal"/>
        <w:rPr/>
      </w:pPr>
      <w:r>
        <w:rPr>
          <w:sz w:val="22"/>
          <w:szCs w:val="22"/>
        </w:rPr>
        <w:t>Без предъявления гарантийного талона и при нарушении сохранности пломб на изделии претензий к качеству работы и гарантийный ремонт не производится.</w:t>
      </w:r>
    </w:p>
    <w:p>
      <w:pPr>
        <w:pStyle w:val="Normal"/>
        <w:rPr/>
      </w:pPr>
      <w:r>
        <w:rPr>
          <w:sz w:val="22"/>
          <w:szCs w:val="22"/>
        </w:rPr>
        <w:t>В течение гарантийного срока эксплуатации, установленного на изделие, ремонт производится за счет владельца в случае, если он эксплуатирует его не в соответствии с настоящим руководством по эксплуатации.</w:t>
      </w:r>
    </w:p>
    <w:p>
      <w:pPr>
        <w:pStyle w:val="Normal"/>
        <w:rPr/>
      </w:pPr>
      <w:r>
        <w:rPr>
          <w:sz w:val="22"/>
          <w:szCs w:val="22"/>
        </w:rPr>
        <w:t>Фирма изготовитель обеспечивает дальнейший ремонт устройства «Дизель-тестер», после окончания гарантийного срока по отдельному договору.</w:t>
      </w:r>
    </w:p>
    <w:p>
      <w:pPr>
        <w:pStyle w:val="Normal"/>
        <w:rPr/>
      </w:pPr>
      <w:r>
        <w:rPr>
          <w:sz w:val="22"/>
          <w:szCs w:val="22"/>
        </w:rPr>
        <w:t xml:space="preserve">Фирма изготовитель гарантирует информационную поддержку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р подключения цепей управления соответствующих контактов  с устройства «Дизель-тестер»  к ТНВД: 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en-US"/>
        </w:rPr>
        <w:t xml:space="preserve">UDI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en-US"/>
        </w:rPr>
        <w:t>4 1,9D TDI 1995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1Z/AHU, AFF,AFN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AUDI Cabriolet 1,9D TDI 1995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1Z/AHU,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FORD Galaxy 1,9D TDI 1995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FN, 1Z Bosch EDC 1.3/1.4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SEAT Toledo, Ibiza, Cordoba 1,9D TDI 1995-1999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1Z, AHU, AFN Bosch EDC 1.3/1.4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VW Polo Classic, Estatec 1,9D TDI 1997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AHU, AFN,ALE Bosch EDC 1.4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VW Golf, Cabrio, Vento 1,9D TDI 1993-1998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1Z/AHU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VW Passat 1,9D TDI 1994-2000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1Z, AFN, AHU, AHH, AVG Bosch EDC, Bosch EDC15V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VW Sharan 1,9D TDI 1995-1999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1Z, AFN, AHU,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VW Caddy 1,9D TDI 1996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 ALE, AHU, Bosch EDC 1.4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2" w:hanging="357"/>
        <w:rPr/>
      </w:pPr>
      <w:r>
        <w:rPr>
          <w:rFonts w:cs="Arial" w:ascii="Arial" w:hAnsi="Arial"/>
          <w:sz w:val="22"/>
          <w:szCs w:val="22"/>
          <w:lang w:val="en-US"/>
        </w:rPr>
        <w:t>Volvo 850, S70, V70 1996-2000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D5252T, Bosch MSA 15.7</w:t>
      </w:r>
    </w:p>
    <w:p>
      <w:pPr>
        <w:pStyle w:val="Style11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1"/>
        <w:gridCol w:w="967"/>
        <w:gridCol w:w="1275"/>
        <w:gridCol w:w="1269"/>
      </w:tblGrid>
      <w:tr>
        <w:trPr>
          <w:tblHeader w:val="true"/>
        </w:trPr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цеп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акта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на разъеме</w:t>
            </w:r>
          </w:p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ВД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ind w:right="-40" w:hanging="0"/>
              <w:jc w:val="center"/>
              <w:rPr/>
            </w:pPr>
            <w:r>
              <w:rPr>
                <w:sz w:val="20"/>
                <w:lang w:val="ru-RU"/>
              </w:rPr>
              <w:t>Параметры</w:t>
            </w:r>
          </w:p>
        </w:tc>
      </w:tr>
      <w:tr>
        <w:trPr/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A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7-pin)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-7,5[Ω]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U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7-pin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ON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(7-pin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-7,5[Ω]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(7-pin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(7-pin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(7-pin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-1,1[Ω]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(7-pin)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3-pin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-20[Ω]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3-pin)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970"/>
      </w:tblGrid>
      <w:tr>
        <w:trPr>
          <w:trHeight w:val="1489" w:hRule="atLeast"/>
        </w:trPr>
        <w:tc>
          <w:tcPr>
            <w:tcW w:w="3725" w:type="dxa"/>
            <w:tcBorders/>
            <w:vAlign w:val="center"/>
          </w:tcPr>
          <w:p>
            <w:pPr>
              <w:pStyle w:val="Style8"/>
              <w:spacing w:before="0" w:after="0"/>
              <w:rPr/>
            </w:pPr>
            <w:r>
              <w:rPr/>
              <w:drawing>
                <wp:inline distT="0" distB="0" distL="0" distR="0">
                  <wp:extent cx="1314450" cy="75628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 xml:space="preserve">Разъем управления подачей ТНВД 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Style8"/>
              <w:spacing w:before="0" w:after="0"/>
              <w:rPr/>
            </w:pPr>
            <w:r>
              <w:rPr/>
              <w:drawing>
                <wp:inline distT="0" distB="0" distL="0" distR="0">
                  <wp:extent cx="842010" cy="42862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>Разъем управления регулировкой угла впрыска</w:t>
            </w:r>
          </w:p>
        </w:tc>
      </w:tr>
    </w:tbl>
    <w:p>
      <w:pPr>
        <w:pStyle w:val="Style11"/>
        <w:numPr>
          <w:ilvl w:val="0"/>
          <w:numId w:val="9"/>
        </w:numPr>
        <w:rPr/>
      </w:pPr>
      <w:r>
        <w:rPr/>
        <w:t xml:space="preserve"> </w:t>
      </w:r>
      <w:r>
        <w:rPr/>
        <w:t>Соответствия значения сопротивления и температуры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0"/>
        <w:gridCol w:w="581"/>
        <w:gridCol w:w="831"/>
        <w:gridCol w:w="831"/>
        <w:gridCol w:w="781"/>
        <w:gridCol w:w="781"/>
        <w:gridCol w:w="1177"/>
      </w:tblGrid>
      <w:tr>
        <w:trPr/>
        <w:tc>
          <w:tcPr>
            <w:tcW w:w="2560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мпература ˚С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6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80</w:t>
            </w:r>
          </w:p>
        </w:tc>
        <w:tc>
          <w:tcPr>
            <w:tcW w:w="1177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противление [Ω]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k-6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,25k-3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00-1,4k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30-6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75-375</w:t>
            </w:r>
          </w:p>
        </w:tc>
        <w:tc>
          <w:tcPr>
            <w:tcW w:w="1177" w:type="dxa"/>
            <w:tcBorders/>
          </w:tcPr>
          <w:p>
            <w:pPr>
              <w:pStyle w:val="Style18"/>
              <w:keepNext w:val="true"/>
              <w:keepLines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50-2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br w:type="page"/>
      </w:r>
      <w:r>
        <w:rPr/>
        <w:t>Приложение №2</w:t>
      </w:r>
    </w:p>
    <w:p>
      <w:pPr>
        <w:pStyle w:val="Normal"/>
        <w:rPr/>
      </w:pPr>
      <w:r>
        <w:rPr>
          <w:sz w:val="22"/>
          <w:szCs w:val="22"/>
        </w:rPr>
        <w:t>Пример подключения цепей управления соответствующих контактов с устройства «Дизель-тестер»  к ТНВД Мерседес «Sprinter».</w:t>
      </w:r>
    </w:p>
    <w:p>
      <w:pPr>
        <w:pStyle w:val="Style11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5"/>
        <w:gridCol w:w="993"/>
        <w:gridCol w:w="1275"/>
        <w:gridCol w:w="1378"/>
      </w:tblGrid>
      <w:tr>
        <w:trPr>
          <w:tblHeader w:val="true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цеп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акта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на разъеме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_I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(7-pin)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5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7- 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(7-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(7-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A_GN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7- 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(7-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(7-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-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-pin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8"/>
        <w:rPr/>
      </w:pPr>
      <w:bookmarkStart w:id="98" w:name="_1161588780"/>
      <w:bookmarkStart w:id="99" w:name="_1145529239"/>
      <w:bookmarkStart w:id="100" w:name="_1145529196"/>
      <w:bookmarkStart w:id="101" w:name="_1145528951"/>
      <w:bookmarkStart w:id="102" w:name="_1145528620"/>
      <w:bookmarkStart w:id="103" w:name="_1145524447"/>
      <w:bookmarkStart w:id="104" w:name="_1145524148"/>
      <w:bookmarkStart w:id="105" w:name="_1145524045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r>
        <w:rPr/>
        <w:object w:dxaOrig="4199" w:dyaOrig="3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9.95pt;height:161.95pt" filled="f" o:ole="">
            <v:imagedata r:id="rId14" o:title=""/>
          </v:shape>
          <o:OLEObject Type="Embed" ProgID="" ShapeID="ole_rId13" DrawAspect="Content" ObjectID="_331588628" r:id="rId13"/>
        </w:object>
      </w:r>
    </w:p>
    <w:p>
      <w:pPr>
        <w:pStyle w:val="Style7"/>
        <w:numPr>
          <w:ilvl w:val="0"/>
          <w:numId w:val="7"/>
        </w:numPr>
        <w:rPr/>
      </w:pPr>
      <w:r>
        <w:rPr/>
        <w:t>Разъем управления подачей ТНВД. Пример подключения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Приложение №3</w:t>
      </w:r>
    </w:p>
    <w:p>
      <w:pPr>
        <w:pStyle w:val="Normal"/>
        <w:rPr/>
      </w:pPr>
      <w:r>
        <w:rPr>
          <w:sz w:val="22"/>
          <w:szCs w:val="22"/>
        </w:rPr>
        <w:t xml:space="preserve">Пример подключения цепей управления соответствующих контактов разъема «L» с устройства «Дизель-тестер»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S.14.001 к ТНВД: 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UDI А4 1.9D TDI 1996-2001г. дв. AGR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Polo 1.7D, 1.9D 1996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AHG, AKU, AGD Bosch EDC 15V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Polo Classic 1.7D, 1.7D SDI 1997-2000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KU, AKW Bosch EDC 15V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Polo Estate 1.7D, 1.9D SDI 1997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KU, AEY Bosch EDC 15V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Golf, Bora 1.9D SDI, 1.9D TDI 1997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AGP, AQM,AGR,AHF,ALH Bosch EDC 15V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Sharan, Passat 1.9D TDI 1994-1999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1Z, AHU, AFN Bosch EDC 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Caddy 1.7D SDI, 1.9D SDI 1996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EY, AKW Bosch EDC 15V</w:t>
      </w:r>
    </w:p>
    <w:p>
      <w:pPr>
        <w:pStyle w:val="Style11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3"/>
        <w:gridCol w:w="993"/>
        <w:gridCol w:w="1417"/>
        <w:gridCol w:w="1254"/>
      </w:tblGrid>
      <w:tr>
        <w:trPr/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цеп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акта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на разъеме</w:t>
            </w:r>
          </w:p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ВД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lang w:val="ru-RU"/>
              </w:rPr>
              <w:t>Параметры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10-pin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-7[Ω]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U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10-pin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ON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(10-pin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-7[Ω]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(10-pin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(10-pin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(10-pin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-1,1[Ω]</w:t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(10-pin)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(10-pin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-20[Ω]</w:t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(10-pin)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8"/>
        <w:rPr/>
      </w:pPr>
      <w:r>
        <w:rPr/>
        <w:drawing>
          <wp:inline distT="0" distB="0" distL="0" distR="0">
            <wp:extent cx="1856105" cy="91186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7"/>
        </w:numPr>
        <w:rPr/>
      </w:pPr>
      <w:r>
        <w:rPr/>
        <w:t>Разъем управления подачей ТНВД</w:t>
      </w:r>
    </w:p>
    <w:p>
      <w:pPr>
        <w:pStyle w:val="Style11"/>
        <w:numPr>
          <w:ilvl w:val="0"/>
          <w:numId w:val="9"/>
        </w:numPr>
        <w:rPr/>
      </w:pPr>
      <w:r>
        <w:rPr/>
        <w:t>Соответствия значения сопротивления и температуры</w:t>
      </w:r>
    </w:p>
    <w:tbl>
      <w:tblPr>
        <w:tblW w:w="6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7"/>
        <w:gridCol w:w="581"/>
        <w:gridCol w:w="831"/>
        <w:gridCol w:w="831"/>
        <w:gridCol w:w="781"/>
        <w:gridCol w:w="781"/>
        <w:gridCol w:w="781"/>
      </w:tblGrid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˚С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[Ω]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k-6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25k-3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0-1,4k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-6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5-3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-2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br w:type="page"/>
      </w:r>
      <w:r>
        <w:rPr/>
        <w:t>Приложение №4</w:t>
      </w:r>
    </w:p>
    <w:p>
      <w:pPr>
        <w:pStyle w:val="Normal"/>
        <w:rPr/>
      </w:pPr>
      <w:r>
        <w:rPr>
          <w:sz w:val="22"/>
          <w:szCs w:val="22"/>
        </w:rPr>
        <w:t xml:space="preserve">Пример подключения цепей управления соответствующих с устройства «Дизель-тестер»  к ТНВД: 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SEAT Ibiza, Cordoba, Toledo 1.9D SDI 1996-1999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EY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SEAT Alhambra, Inca 1.9D SDI, 1.9D TDI 1996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EY, 1Z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Polo, Polo Classic 1.9D SDI, 1.7D SDI 1996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EY, AHB, AEY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Polo Estate, Caddy 1.7D SDI 1996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HB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Golf 1.9D 1995-1998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EY/AEF Bosch EDC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VW Transporter, LT 2.5D TDI 1995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ACV, AHD Bosch EDC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Style11"/>
        <w:numPr>
          <w:ilvl w:val="0"/>
          <w:numId w:val="9"/>
        </w:numPr>
        <w:rPr>
          <w:sz w:val="18"/>
        </w:rPr>
      </w:pPr>
      <w:r>
        <w:rPr>
          <w:sz w:val="18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3"/>
        <w:gridCol w:w="993"/>
        <w:gridCol w:w="1275"/>
        <w:gridCol w:w="1386"/>
      </w:tblGrid>
      <w:tr>
        <w:trPr>
          <w:tblHeader w:val="true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цеп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акта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на разъеме</w:t>
            </w:r>
          </w:p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ВД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ind w:right="-40" w:hanging="0"/>
              <w:jc w:val="center"/>
              <w:rPr/>
            </w:pPr>
            <w:r>
              <w:rPr>
                <w:sz w:val="20"/>
                <w:lang w:val="ru-RU"/>
              </w:rPr>
              <w:t>Параметры</w:t>
            </w:r>
          </w:p>
        </w:tc>
      </w:tr>
      <w:tr>
        <w:trPr/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A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8-pin)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-7,5[Ω]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U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8-pin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ON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(8-pin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-7,5[Ω]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(8-pin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(8-pin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(8-pin)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-2,5[Ω]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(8-pin)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3-pin)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-20[Ω]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3-pin)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282"/>
      </w:tblGrid>
      <w:tr>
        <w:trPr>
          <w:trHeight w:val="1489" w:hRule="atLeast"/>
        </w:trPr>
        <w:tc>
          <w:tcPr>
            <w:tcW w:w="3381" w:type="dxa"/>
            <w:tcBorders/>
            <w:vAlign w:val="center"/>
          </w:tcPr>
          <w:p>
            <w:pPr>
              <w:pStyle w:val="Style8"/>
              <w:keepNext w:val="true"/>
              <w:spacing w:before="180" w:after="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83360" cy="84328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 xml:space="preserve">Разъем управления подачей ТНВД 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Style8"/>
              <w:keepNext w:val="true"/>
              <w:spacing w:before="180" w:after="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62330" cy="39433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>Разъем управления регулировкой угла впрыска</w:t>
            </w:r>
          </w:p>
        </w:tc>
      </w:tr>
    </w:tbl>
    <w:p>
      <w:pPr>
        <w:pStyle w:val="Style11"/>
        <w:numPr>
          <w:ilvl w:val="0"/>
          <w:numId w:val="9"/>
        </w:numPr>
        <w:rPr/>
      </w:pPr>
      <w:r>
        <w:rPr/>
        <w:t>Соответствия значения сопротивления и температуры</w:t>
      </w:r>
    </w:p>
    <w:tbl>
      <w:tblPr>
        <w:tblW w:w="6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7"/>
        <w:gridCol w:w="581"/>
        <w:gridCol w:w="831"/>
        <w:gridCol w:w="831"/>
        <w:gridCol w:w="781"/>
        <w:gridCol w:w="781"/>
        <w:gridCol w:w="781"/>
      </w:tblGrid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˚С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[Ω]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k-6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25k-3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0-1,4k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-6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5-3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-2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br w:type="page"/>
      </w:r>
      <w:r>
        <w:rPr/>
        <w:t>Приложение 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р подключения цепей управления соответствующих контактов с устройства «Дизель-тестер»  к ТНВД: 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Land Rover 2.0D T 1997-2000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20T Bosch MSA 11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Rover 200, 400, 600 2.0D T 1995-1999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20T2N Bosch MSA 11</w:t>
      </w:r>
    </w:p>
    <w:p>
      <w:pPr>
        <w:pStyle w:val="Style11"/>
        <w:numPr>
          <w:ilvl w:val="0"/>
          <w:numId w:val="9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9"/>
        <w:gridCol w:w="992"/>
        <w:gridCol w:w="1418"/>
        <w:gridCol w:w="1276"/>
      </w:tblGrid>
      <w:tr>
        <w:trPr>
          <w:tblHeader w:val="true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Цеп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акта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на разъеме</w:t>
            </w:r>
          </w:p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В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ind w:right="-40" w:hanging="0"/>
              <w:jc w:val="center"/>
              <w:rPr/>
            </w:pPr>
            <w:r>
              <w:rPr>
                <w:sz w:val="20"/>
                <w:lang w:val="ru-RU"/>
              </w:rPr>
              <w:t>Параметры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A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(8-pi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6[Ω]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U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(8-pi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ON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(8-pi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6[Ω]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8-pi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(8-pi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8-pin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[Ω]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(8-pin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3-pin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8[Ω]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3-pin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5"/>
        <w:gridCol w:w="3657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Style8"/>
              <w:keepNext w:val="true"/>
              <w:spacing w:before="180" w:after="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72845" cy="108966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 xml:space="preserve">Разъем управления подачей ТНВД 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8"/>
              <w:keepNext w:val="true"/>
              <w:spacing w:before="180" w:after="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44245" cy="48006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>Разъем управления регулировкой угла впрыска</w:t>
            </w:r>
          </w:p>
        </w:tc>
      </w:tr>
    </w:tbl>
    <w:p>
      <w:pPr>
        <w:pStyle w:val="Style11"/>
        <w:numPr>
          <w:ilvl w:val="0"/>
          <w:numId w:val="9"/>
        </w:numPr>
        <w:rPr/>
      </w:pPr>
      <w:r>
        <w:rPr/>
        <w:t>Соответствия значения сопротивления и температуры</w:t>
      </w:r>
    </w:p>
    <w:tbl>
      <w:tblPr>
        <w:tblW w:w="6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7"/>
        <w:gridCol w:w="581"/>
        <w:gridCol w:w="831"/>
        <w:gridCol w:w="831"/>
        <w:gridCol w:w="781"/>
        <w:gridCol w:w="781"/>
        <w:gridCol w:w="781"/>
      </w:tblGrid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˚С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[Ω]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k-6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25k-3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0-1,4k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-6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5-3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-2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br w:type="page"/>
      </w:r>
      <w:r>
        <w:rPr/>
        <w:t>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р подключения цепей управления соответствующих контактов  с устройства «Дизель-тестер»  к ТНВД: </w:t>
      </w:r>
    </w:p>
    <w:p>
      <w:pPr>
        <w:pStyle w:val="3"/>
        <w:numPr>
          <w:ilvl w:val="0"/>
          <w:numId w:val="4"/>
        </w:numPr>
        <w:tabs>
          <w:tab w:val="clear" w:pos="993"/>
          <w:tab w:val="left" w:pos="360" w:leader="none"/>
        </w:tabs>
        <w:spacing w:before="0" w:after="0"/>
        <w:ind w:left="993" w:firstLine="567"/>
        <w:rPr/>
      </w:pPr>
      <w:r>
        <w:rPr>
          <w:rFonts w:cs="Arial" w:ascii="Arial" w:hAnsi="Arial"/>
          <w:sz w:val="22"/>
          <w:szCs w:val="22"/>
          <w:lang w:val="en-US"/>
        </w:rPr>
        <w:t>Renault Megane, Scenic, Laguna, Espase 1.9D T 1997-2001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дв</w:t>
      </w:r>
      <w:r>
        <w:rPr>
          <w:rFonts w:cs="Arial" w:ascii="Arial" w:hAnsi="Arial"/>
          <w:sz w:val="22"/>
          <w:szCs w:val="22"/>
          <w:lang w:val="en-US"/>
        </w:rPr>
        <w:t>. F9Q730/734/736/710/716/720/722 Bosch MSA 15.5</w:t>
      </w:r>
    </w:p>
    <w:p>
      <w:pPr>
        <w:pStyle w:val="Style11"/>
        <w:numPr>
          <w:ilvl w:val="0"/>
          <w:numId w:val="9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2"/>
        <w:gridCol w:w="993"/>
        <w:gridCol w:w="1275"/>
        <w:gridCol w:w="1465"/>
      </w:tblGrid>
      <w:tr>
        <w:trPr>
          <w:tblHeader w:val="true"/>
        </w:trPr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 метки на провод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цеп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Контакта</w:t>
            </w:r>
          </w:p>
          <w:p>
            <w:pPr>
              <w:pStyle w:val="Style18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на разъеме</w:t>
            </w:r>
          </w:p>
          <w:p>
            <w:pPr>
              <w:pStyle w:val="Style18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ВД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ind w:right="-40" w:hanging="0"/>
              <w:jc w:val="center"/>
              <w:rPr/>
            </w:pPr>
            <w:r>
              <w:rPr>
                <w:sz w:val="20"/>
                <w:lang w:val="ru-RU"/>
              </w:rPr>
              <w:t>Параметры</w:t>
            </w:r>
          </w:p>
        </w:tc>
      </w:tr>
      <w:tr>
        <w:trPr/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ЕЛТЫ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A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(7-pin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-6,5[Ω]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РАС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U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7-pin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ON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(7-pin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9-6,5[Ω]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(7-pin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И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(7-pin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 (7-pin)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[Ω]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A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(7-pin)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(3-pin)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3-17,3[Ω]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ЧЕРНЫЙ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P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(3-pin)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right="-4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47320</wp:posOffset>
                </wp:positionV>
                <wp:extent cx="1570990" cy="1009015"/>
                <wp:effectExtent l="0" t="0" r="0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009080"/>
                          <a:chOff x="0" y="0"/>
                          <a:chExt cx="1571040" cy="1009080"/>
                        </a:xfrm>
                      </wpg:grpSpPr>
                      <wps:wsp>
                        <wps:cNvSpPr/>
                        <wps:spPr>
                          <a:xfrm>
                            <a:off x="325800" y="26640"/>
                            <a:ext cx="1149480" cy="982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1700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44136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79308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3072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7936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3936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79360"/>
                            <a:ext cx="95400" cy="117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0"/>
                            <a:ext cx="75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224640"/>
                            <a:ext cx="660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675720"/>
                            <a:ext cx="680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703080"/>
                            <a:ext cx="5745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333360"/>
                            <a:ext cx="708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540360"/>
                            <a:ext cx="689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689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11.6pt;width:123.7pt;height:79.45pt" coordorigin="272,232" coordsize="2474,1589">
                <v:oval id="shape_0" stroked="t" o:allowincell="f" style="position:absolute;left:785;top:274;width:1809;height:1546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stroked="t" o:allowincell="f" style="position:absolute;left:1615;top:416;width:149;height:1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630;top:927;width:149;height:1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690;top:1481;width:149;height:1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162;top:1225;width:149;height:1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2158;top:672;width:149;height:1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2143;top:1239;width:149;height:1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132;top:672;width:149;height:183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shape id="shape_0" stroked="f" o:allowincell="f" style="position:absolute;left:1147;top:232;width:119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9;top:586;width:104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;top:1296;width:107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1;top:1339;width:90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8;top:757;width:111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0;top:1083;width:108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;top:683;width:108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6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699"/>
      </w:tblGrid>
      <w:tr>
        <w:trPr>
          <w:trHeight w:val="2338" w:hRule="atLeast"/>
        </w:trPr>
        <w:tc>
          <w:tcPr>
            <w:tcW w:w="3265" w:type="dxa"/>
            <w:tcBorders/>
            <w:vAlign w:val="center"/>
          </w:tcPr>
          <w:p>
            <w:pPr>
              <w:pStyle w:val="Style8"/>
              <w:snapToGrid w:val="false"/>
              <w:spacing w:before="180" w:after="60"/>
              <w:rPr/>
            </w:pPr>
            <w:r>
              <w:rPr/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 xml:space="preserve">Разъем управления подачей ТНВД 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Style8"/>
              <w:keepNext w:val="true"/>
              <w:spacing w:before="180" w:after="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5805" cy="43116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numPr>
                <w:ilvl w:val="0"/>
                <w:numId w:val="7"/>
              </w:numPr>
              <w:spacing w:before="60" w:after="120"/>
              <w:rPr/>
            </w:pPr>
            <w:r>
              <w:rPr/>
              <w:t>Разъем управления регулировкой угла впрыска</w:t>
            </w:r>
          </w:p>
        </w:tc>
      </w:tr>
    </w:tbl>
    <w:p>
      <w:pPr>
        <w:pStyle w:val="Style11"/>
        <w:numPr>
          <w:ilvl w:val="0"/>
          <w:numId w:val="9"/>
        </w:numPr>
        <w:rPr/>
      </w:pPr>
      <w:r>
        <w:rPr/>
        <w:t>Соответствия значения сопротивления и температуры</w:t>
      </w:r>
    </w:p>
    <w:tbl>
      <w:tblPr>
        <w:tblW w:w="6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7"/>
        <w:gridCol w:w="581"/>
        <w:gridCol w:w="831"/>
        <w:gridCol w:w="831"/>
        <w:gridCol w:w="781"/>
        <w:gridCol w:w="781"/>
        <w:gridCol w:w="781"/>
      </w:tblGrid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˚С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[Ω]</w:t>
            </w:r>
          </w:p>
        </w:tc>
        <w:tc>
          <w:tcPr>
            <w:tcW w:w="5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k-6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25k-3k</w:t>
            </w:r>
          </w:p>
        </w:tc>
        <w:tc>
          <w:tcPr>
            <w:tcW w:w="83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0-1,4k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-6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5-375</w:t>
            </w:r>
          </w:p>
        </w:tc>
        <w:tc>
          <w:tcPr>
            <w:tcW w:w="781" w:type="dxa"/>
            <w:tcBorders/>
          </w:tcPr>
          <w:p>
            <w:pPr>
              <w:pStyle w:val="Style18"/>
              <w:keepNext w:val="true"/>
              <w:keepLines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-2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7 Гарантийный тал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й талон №_________________</w:t>
      </w:r>
    </w:p>
    <w:p>
      <w:pPr>
        <w:pStyle w:val="Normal"/>
        <w:rPr/>
      </w:pPr>
      <w:r>
        <w:rPr>
          <w:sz w:val="22"/>
          <w:szCs w:val="22"/>
        </w:rPr>
        <w:t xml:space="preserve">Устройство «Дизель-тестер» ДД-3800 для тестирования электронных топливных насосов высокого давления для сер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рантийный ремонт и обслуживание контроллера «Дизель-тестер» ДД-3800 выполняет предприятие ОАО «МОПАЗ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Калужская обл., г. Малоярославец, ул. Кирова, д.1.</w:t>
      </w:r>
    </w:p>
    <w:p>
      <w:pPr>
        <w:pStyle w:val="Normal"/>
        <w:rPr/>
      </w:pPr>
      <w:r>
        <w:rPr>
          <w:sz w:val="22"/>
          <w:szCs w:val="22"/>
        </w:rPr>
        <w:t>тел./факс: (48431) 2-68-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дажи "____"___________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1906" w:h="16838"/>
      <w:pgMar w:left="680" w:right="680" w:gutter="284" w:header="363" w:top="794" w:footer="278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firstLine="567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32"/>
        </w:tabs>
        <w:ind w:left="1332" w:hanging="7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7">
    <w:lvl w:ilvl="0">
      <w:start w:val="1"/>
      <w:numFmt w:val="decimal"/>
      <w:lvlText w:val="Рисунок %1."/>
      <w:lvlJc w:val="left"/>
      <w:pPr>
        <w:tabs>
          <w:tab w:val="num" w:pos="1080"/>
        </w:tabs>
        <w:ind w:left="0" w:hanging="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607"/>
        </w:tabs>
        <w:ind w:left="1588" w:hanging="341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Таблица - %1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/>
      <w:i/>
      <w:sz w:val="2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142"/>
      <w:jc w:val="center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7">
    <w:name w:val="Подпись рисунка"/>
    <w:basedOn w:val="Normal"/>
    <w:next w:val="Normal"/>
    <w:qFormat/>
    <w:pPr>
      <w:numPr>
        <w:ilvl w:val="0"/>
        <w:numId w:val="7"/>
      </w:numPr>
      <w:spacing w:before="60" w:after="120"/>
      <w:jc w:val="center"/>
    </w:pPr>
    <w:rPr>
      <w:b/>
    </w:rPr>
  </w:style>
  <w:style w:type="paragraph" w:styleId="Style8">
    <w:name w:val="Рисунок"/>
    <w:basedOn w:val="Normal"/>
    <w:next w:val="Style7"/>
    <w:qFormat/>
    <w:pPr>
      <w:keepNext w:val="true"/>
      <w:spacing w:before="180" w:after="60"/>
      <w:ind w:hanging="0"/>
      <w:jc w:val="center"/>
    </w:pPr>
    <w:rPr/>
  </w:style>
  <w:style w:type="paragraph" w:styleId="Style9">
    <w:name w:val="Текст"/>
    <w:basedOn w:val="Normal"/>
    <w:qFormat/>
    <w:pPr/>
    <w:rPr>
      <w:b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Style10">
    <w:name w:val="Примечание"/>
    <w:basedOn w:val="Normal"/>
    <w:next w:val="Normal"/>
    <w:qFormat/>
    <w:pPr>
      <w:numPr>
        <w:ilvl w:val="0"/>
        <w:numId w:val="8"/>
      </w:numPr>
    </w:pPr>
    <w:rPr>
      <w:i/>
    </w:rPr>
  </w:style>
  <w:style w:type="paragraph" w:styleId="Style11">
    <w:name w:val="Имя таблицы"/>
    <w:basedOn w:val="Normal"/>
    <w:next w:val="Style12"/>
    <w:qFormat/>
    <w:pPr>
      <w:keepNext w:val="true"/>
      <w:numPr>
        <w:ilvl w:val="0"/>
        <w:numId w:val="9"/>
      </w:numPr>
      <w:spacing w:before="120" w:after="0"/>
      <w:jc w:val="right"/>
    </w:pPr>
    <w:rPr/>
  </w:style>
  <w:style w:type="paragraph" w:styleId="Style12">
    <w:name w:val="Таблица"/>
    <w:basedOn w:val="Normal"/>
    <w:qFormat/>
    <w:pPr>
      <w:keepLines/>
      <w:spacing w:before="120" w:after="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794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firstLine="567"/>
    </w:pPr>
    <w:rPr/>
  </w:style>
  <w:style w:type="paragraph" w:styleId="Contents4">
    <w:name w:val="TOC 4"/>
    <w:basedOn w:val="Normal"/>
    <w:next w:val="Normal"/>
    <w:pPr>
      <w:ind w:left="600" w:firstLine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paragraph" w:styleId="Style13">
    <w:name w:val="Текст рисунка"/>
    <w:basedOn w:val="Normal"/>
    <w:qFormat/>
    <w:pPr>
      <w:keepNext w:val="true"/>
      <w:keepLines/>
      <w:spacing w:before="0" w:after="0"/>
      <w:ind w:left="1134" w:hanging="0"/>
    </w:pPr>
    <w:rPr>
      <w:rFonts w:ascii="Arial" w:hAnsi="Arial" w:cs="Arial"/>
      <w:sz w:val="16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ind w:left="993" w:firstLine="567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4">
    <w:name w:val="Заголовок"/>
    <w:basedOn w:val="Normal"/>
    <w:next w:val="Normal"/>
    <w:qFormat/>
    <w:pPr>
      <w:keepNext w:val="true"/>
      <w:keepLines/>
      <w:spacing w:before="0" w:after="0"/>
      <w:jc w:val="center"/>
    </w:pPr>
    <w:rPr>
      <w:b/>
      <w:bCs/>
      <w:i/>
      <w:iCs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6"/>
      </w:numPr>
      <w:spacing w:before="0" w:after="0"/>
    </w:pPr>
    <w:rPr/>
  </w:style>
  <w:style w:type="paragraph" w:styleId="Style16">
    <w:name w:val="СтильТекстРисунка"/>
    <w:basedOn w:val="Normal"/>
    <w:next w:val="Normal"/>
    <w:qFormat/>
    <w:pPr>
      <w:spacing w:before="0" w:after="0"/>
      <w:ind w:hanging="0"/>
      <w:jc w:val="left"/>
    </w:pPr>
    <w:rPr>
      <w:b/>
      <w:color w:val="000000"/>
      <w:sz w:val="22"/>
    </w:rPr>
  </w:style>
  <w:style w:type="paragraph" w:styleId="Style17">
    <w:name w:val="Заголовок документа"/>
    <w:basedOn w:val="Normal"/>
    <w:qFormat/>
    <w:pPr>
      <w:jc w:val="center"/>
    </w:pPr>
    <w:rPr>
      <w:b/>
      <w:sz w:val="36"/>
      <w:szCs w:val="36"/>
    </w:rPr>
  </w:style>
  <w:style w:type="paragraph" w:styleId="Style18">
    <w:name w:val="Текст таблицы"/>
    <w:basedOn w:val="Normal"/>
    <w:qFormat/>
    <w:pPr>
      <w:spacing w:before="0" w:after="0"/>
      <w:ind w:hanging="0"/>
    </w:pPr>
    <w:rPr>
      <w:sz w:val="2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73" w:leader="none"/>
        <w:tab w:val="right" w:pos="10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0:21:00Z</dcterms:created>
  <dc:creator>Киреев Н.В.</dc:creator>
  <dc:description/>
  <cp:keywords/>
  <dc:language>en-US</dc:language>
  <cp:lastModifiedBy>stepkin.sergei</cp:lastModifiedBy>
  <cp:lastPrinted>2007-01-17T16:34:00Z</cp:lastPrinted>
  <dcterms:modified xsi:type="dcterms:W3CDTF">2008-06-30T05:45:00Z</dcterms:modified>
  <cp:revision>16</cp:revision>
  <dc:subject/>
  <dc:title> </dc:title>
</cp:coreProperties>
</file>