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зоанализатор ИНФРАКАР мод. 10-01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: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зоанализатор "ИНФРАКАР" мод.10.01 (10.02) </w:t>
              <w:br/>
              <w:t xml:space="preserve">Газоанализатор Инфракар 10.01 (10.02) предназначен для </w:t>
              <w:br/>
              <w:t xml:space="preserve">определения оксида углерода, суммы углеводородов в отработавших газах бензиновых автомобильных двигателей и для измерения частоты вращения коленчатого вала . </w:t>
              <w:br/>
              <w:br/>
              <w:t xml:space="preserve">ТЕХНИЧЕСКИЕ ХАРАКТЕРИСТИКИ </w:t>
              <w:br/>
              <w:br/>
              <w:t xml:space="preserve">* Диапазоны измерений </w:t>
              <w:br/>
              <w:t xml:space="preserve">Газоанализатора: </w:t>
              <w:br/>
              <w:t xml:space="preserve">СО - 0.....10 % </w:t>
              <w:br/>
              <w:t xml:space="preserve">CH - 0....5000 ppm . </w:t>
              <w:br/>
              <w:t xml:space="preserve">Тахометра: </w:t>
              <w:br/>
              <w:t xml:space="preserve">0...10000 мин-1 . </w:t>
              <w:br/>
              <w:t xml:space="preserve">*Погрешности измерений </w:t>
              <w:br/>
              <w:t xml:space="preserve">Газоанализатора: +- 5 % </w:t>
              <w:br/>
              <w:t xml:space="preserve">от поддиапазонов: </w:t>
              <w:br/>
              <w:t xml:space="preserve">0......5 % СО , </w:t>
              <w:br/>
              <w:t xml:space="preserve">0....10 % СО , </w:t>
              <w:br/>
              <w:t xml:space="preserve">0...1000 ppm CH , </w:t>
              <w:br/>
              <w:t xml:space="preserve">0...5000 ppm CH . </w:t>
              <w:br/>
              <w:t xml:space="preserve">Тахометра: +- 2,5 % </w:t>
              <w:br/>
              <w:t xml:space="preserve">от поддиапазонов: </w:t>
              <w:br/>
              <w:t xml:space="preserve">0.....1000 мин-1 , </w:t>
              <w:br/>
              <w:t xml:space="preserve">0...10000 мин-1 . </w:t>
              <w:br/>
              <w:t xml:space="preserve">* Время прогрева - не более 10 мин. </w:t>
              <w:br/>
              <w:t xml:space="preserve">* Время установления показаний газоанализатора - не более 15 сек. </w:t>
              <w:br/>
              <w:t xml:space="preserve">* Питание газоанализатора - 12 / 220 В. </w:t>
              <w:br/>
              <w:t xml:space="preserve">* Потребляемая мощность - не более 15 ВА. </w:t>
              <w:br/>
              <w:t xml:space="preserve">* Индикация показаний - светодиодная. </w:t>
              <w:br/>
              <w:t xml:space="preserve">Высота цифр - 14 мм. </w:t>
              <w:br/>
              <w:t xml:space="preserve">* Масса - не более 6 кг. </w:t>
              <w:br/>
              <w:t xml:space="preserve">* Габаритные размеры - 185х295х310 мм. </w:t>
              <w:br/>
              <w:br/>
              <w:t xml:space="preserve">ДОСТОИНСТВА </w:t>
              <w:br/>
              <w:t xml:space="preserve">* Высокая надежность; </w:t>
              <w:br/>
              <w:t xml:space="preserve">* Стабильность показаний; </w:t>
              <w:br/>
              <w:t xml:space="preserve">* Малая инерционность; </w:t>
              <w:br/>
              <w:t xml:space="preserve">* Автоматический слив конденсата; </w:t>
              <w:br/>
              <w:t xml:space="preserve">* Автоматическая продувка нуля; </w:t>
              <w:br/>
              <w:t xml:space="preserve">* Встроенный принтер с часами реального времени (Модель 10.02); </w:t>
              <w:br/>
              <w:t xml:space="preserve">* Связь с персональным компьютером по RS-232; </w:t>
              <w:br/>
              <w:t xml:space="preserve">* Выставление числа цилиндров от 2 до 8; </w:t>
              <w:br/>
              <w:t xml:space="preserve">* Газоанализатор зарегистрирован в Госреестре под № 17438 - 98; </w:t>
              <w:br/>
              <w:t xml:space="preserve">* Сертификат об утверждении типа RU.C.31.001.A № 5102; </w:t>
              <w:br/>
              <w:t xml:space="preserve">* Гарантийный срок эксплуатации - 12 месяцев; </w:t>
              <w:br/>
              <w:t xml:space="preserve">* Послегарантийное обслуживание. 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381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42:00Z</dcterms:created>
  <dc:creator>ТЕСТ</dc:creator>
  <dc:description/>
  <dc:language>en-US</dc:language>
  <cp:lastModifiedBy>ТЕСТ</cp:lastModifiedBy>
  <dcterms:modified xsi:type="dcterms:W3CDTF">2004-04-28T07:42:00Z</dcterms:modified>
  <cp:revision>1</cp:revision>
  <dc:subject/>
  <dc:title>Название:</dc:title>
</cp:coreProperties>
</file>